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Рабочая программа </w:t>
      </w:r>
      <w:r>
        <w:rPr>
          <w:rFonts w:eastAsia="Times New Roman"/>
          <w:b/>
          <w:bCs/>
          <w:i/>
          <w:color w:val="000000"/>
          <w:sz w:val="24"/>
          <w:szCs w:val="24"/>
          <w:lang w:eastAsia="ru-RU"/>
        </w:rPr>
        <w:t xml:space="preserve">по чтению и развитию речи для 9 коррекционного  класса </w:t>
      </w:r>
      <w:r>
        <w:rPr>
          <w:rFonts w:eastAsia="Times New Roman"/>
          <w:bCs/>
          <w:color w:val="000000"/>
          <w:sz w:val="24"/>
          <w:szCs w:val="24"/>
          <w:lang w:val="en-US" w:eastAsia="ru-RU"/>
        </w:rPr>
        <w:t>VIII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 вида разработана на основе авторской программы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«Специальной (коррекционной) образовательной школы </w:t>
      </w: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  <w:t>VIII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5-9 классы» сб.1, под ред. В.В.Воронковой, допущенной Министерством образования и науки РФ (М.: «Владос», 2010г.) 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color w:val="000000"/>
          <w:sz w:val="24"/>
          <w:szCs w:val="24"/>
          <w:lang w:eastAsia="ru-RU"/>
        </w:rPr>
        <w:t>Рабочая программа рассчитана на 3 часа в неделю, 102 часа в год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процессе изучения чтения у учащихся развивается речь, воспитывается интерес к литературе, формируется понятие о нравственности и гражданское сознание, прививаются чувства патриотизма, любви и уважения к ценностям отечественной культуры; развиваются эмоциональное восприятие художественного текста, образное мышление, творческое воображение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  <w:t>Нормативные документы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основании которых разработана данная рабочая программа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Закон Российской Федерации «Об образовании»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иказ Министерства образования Российской Федерации от 10.04.2002 г. № 29/2065-п «Об утверждении учебных планов специальных (коррекционных) образовательных учреждений для обучающихся и воспитанников с отклонениями в развитии»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тодическое письмо Минпроса РСФСР от 13.08.1981 № 241-М «О единых требованиях к устной и письменной речи учащихся вспомогательных школ»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ограмма специальной (коррекционной) образовательной школы VIII вида для 5-9 классов «Русский (родной) язык» В.В.Воронковой;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началу обучения в 9-м классе учащиеся умеют читать доступный их пониманию текст (вслух и «про себя»), осмысленно воспринимать прочитанное; они ознакомлены с произведениями народного творчества, классиков русской литературы и зарубежной литературы, доступными статьями из газет и журналов. Учащиеся имеют опыт вместе с учителем разбираться в содержании произведения и составлять план, пересказывать текст, заучивать наизучть стихотворения и небольшие прозаические отрывки. У учащихся развиваются навыки самостоятельного чтения книг, читательской культуры, посещения библиотеки, умения выбирать книги по интересу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 9 классе продолжается формирование у школьников техники чтения: правильности, беглости, выразительности на основе понимания читаемого материала. Это связано с тем, что не все учащиеся старших классов в достаточной степени владеют указанными навыками. 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На уроках чтения, кроме совершенствования техники чтения и понимания содержания художественных произведений, уделяется большое внимание развитию речи учащихся и их мышлению. Учащиеся 8 класса продолжат учиться отвечать на поставленные вопросы, полно, правильно, последовательно передавать содержание прочитанного, кратко пересказывать основные события, изложенные в произведении, называть главных и второстепенных героев, давать им характеристику, адекватно оценивать их действия и поступки, устанавливать несложные причинно-следственные связи и отношения, делать выводы, обобщения, в том числе эмоционального плана. На уроках чтения решаются и проблемы нравственного воспитания учащихся,  понимания ими соответствия описываемых событий жизненным ситуациям. Для достижения целей и задач обучения чтению на уроках реализуется личностно ориентированный и деятельностный подход к обучению, используются методы группового обучения, проблемного обучения, игровые формы обучения, занимательные задания. Применяются такие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формы работы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как устное словесное рисование (описание местности, человека, животного, предмета), самостоятельная работа с карточкой (задание по отрывку из текста – ответы на вопросы, небольшое рассуждение с опорой на текст), кроссворд и викторина по творчеству писателя или по отдельному произведению, тест (для самопроверки, для взаимопроверки), выразительное чтение по ролям, устное или письменное рассуждение по заданному началу, работа с текстом в группе по плану, данному на карточке; создание своей иллюстрации к прочитанному; самостотельное чтение к уроку внеклассного чтения, индивидуальное задание (подготовка сообщения о жизни писателя), самостоятельная подготовка занимательного задания (викторины, кроссворда, теста, ребуса) для своих одноклассников; заучивание наизусть; подробный или сжатый пересказ; составление плана по тексту или плана ответа (рассказа о герое произведения) и р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Учащиеся учатся: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задавать свои вопросы по тексту одноклассникам;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нализировать ответ или выразительное чтение товарищей (по плану);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мментировать собственное выразительное чтение или свой ответ (по плану)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ение тесно связано с другими предметами и в первую очередь с письмом и развитием речи. Единство этих дисциплин обеспечивает общий предмет изучения – слово как единица языка и речи, его функционирование в различных сферах, в том числе в эстетической. Чтение взаимодействует также с дисциплинами художественного цикла (музыка, изобразительное искусство), на уроках чтения формируется и развивается эстетическое отношение к окружающему миру. Значительное место на уроках чтения занимает опора на знания учащихся по истории и географии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На обучение чтению и развитию речи в 9 классе отводится 102 часа (3 часа в неделю, 34 учебные недели)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рок внеклассного чтения проводится 2 раза в учебную четверть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нтроль знаний, умений и навыков учащихся является важной составной частью процесса обучения детей с ОВЗ. Целью контроля является определение качества усвоения учащимися программного материала, диагностирование и корректирование их знаний и умений, воспитание ответственности к учебной работе и самостоятельности. Основную роль играет внешний контроль учителя за деятельностью учащихся. Однако большое внимание в ходе обучения уделяется взаимоконтролю и самоконтролю, так как при этом учеником осознается правильность своих действий, обнаружение совершенных ошибок, анализ их и предупреждение в дальнейшем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ru-RU"/>
        </w:rPr>
      </w:r>
      <w:bookmarkStart w:id="0" w:name="0"/>
      <w:bookmarkStart w:id="1" w:name="32cae1464d06e799053f7aa0e8ad3e0dacc293e2"/>
      <w:bookmarkStart w:id="2" w:name="0"/>
      <w:bookmarkStart w:id="3" w:name="32cae1464d06e799053f7aa0e8ad3e0dacc293e2"/>
      <w:bookmarkEnd w:id="2"/>
      <w:bookmarkEnd w:id="3"/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уроках чтения возможны короткие проверочные работы нетрадиционного вида. В каждом произведении выделяются ключевые слова (имена героев, детали описания героя или места событий и др.), которые могут быть положены в основу кроссвордов, головоломок, ребусов, шарад, викторин. Решение кроссвордов, ответы на вопросы викторины – занятие увлекательное и полезное, позволяет тренировать память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  <w:t>При оценке знаний, умений, навыков учащихся необходимо учитывать следующее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) при оценке устного ответа – правильность, полноту, развернутость, логичность, последовательность ответа, правильность речи, аргументированность рассуждения, умение сослаться на текст произведения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) при оценке чтения учащегося – беглость, выразительность чтения; учащийся должен читать четко, понятно, уверенно, целыми словами, в оптимальном темпе, осознанно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) при оценке пересказа текста – правильность, последовательность, логичность пересказа; учащийся должен выполнить поставленную задачу (пересказать подробно, с использованием слов и выражений из авторского текста, или кратко), речь учащегося должна быть ясной, выразительной, без речевых ошибок и слов-паразитов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) при оценке чтения наизусть – выразительность, уверенность, нужный темп чтения, отсутствие ошибок; учащийся должен четко, без запинок проговаривать слова,  выдерживать паузы, интонационно выделять слова, на которые падает логическое ударение.</w:t>
      </w:r>
    </w:p>
    <w:p>
      <w:pPr>
        <w:pStyle w:val="Normal"/>
        <w:spacing w:lineRule="auto" w:line="240"/>
        <w:rPr>
          <w:rFonts w:ascii="Calibri" w:hAnsi="Calibri" w:eastAsia="Times New Roman" w:cs="Calibri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  <w:t>Требования к уровню подготовки учащихся 9 класса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/>
          <w:b/>
          <w:bCs/>
          <w:i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читать осознанно, правильно, бегло, выразительно вслух; читать «про себя»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ыделять главную мысль произведения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авать характеристику главным действующим лицам, оценивать их поступки, обосновывать свое отношение к ним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ересказывать содержание прочитанного, используя слова и выражения, взятые из текста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/>
          <w:b/>
          <w:bCs/>
          <w:i/>
          <w:color w:val="000000"/>
          <w:sz w:val="24"/>
          <w:szCs w:val="24"/>
          <w:lang w:eastAsia="ru-RU"/>
        </w:rPr>
        <w:t>учащиеся должны знать:</w:t>
      </w:r>
    </w:p>
    <w:p>
      <w:pPr>
        <w:pStyle w:val="Normal"/>
        <w:spacing w:lineRule="auto" w:line="24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аизусть 10 стихотворений, 1 прозаический отрывок.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</w:r>
      <w:bookmarkStart w:id="4" w:name="1"/>
      <w:bookmarkStart w:id="5" w:name="84acce2fff27900a9a63eadae6ffe73a9087c7e8"/>
      <w:bookmarkStart w:id="6" w:name="1"/>
      <w:bookmarkStart w:id="7" w:name="84acce2fff27900a9a63eadae6ffe73a9087c7e8"/>
      <w:bookmarkEnd w:id="6"/>
      <w:bookmarkEnd w:id="7"/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Календарно-тематическое планирование уроков чтения и развития речи 9 класс – 3</w:t>
      </w:r>
      <w:r>
        <w:rPr/>
        <w:t xml:space="preserve"> часа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390"/>
        <w:gridCol w:w="2461"/>
        <w:gridCol w:w="2462"/>
        <w:gridCol w:w="2463"/>
        <w:gridCol w:w="246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      (по плану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(фактич.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едение. Устное народное творчеств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ие народные песн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ылина «На заставе богатырской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ие народные сказки «Сказка про Василису Премудрую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.чт. М.М.Зощенко. Рассказы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ая народная сказка «Лиса и тетерев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тво и биография В.А.Жуковског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А.Жуковский «Три пояса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тво и биография И.А.Крылов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А.Крылов «Кот и повар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чество и биография А.С.Пушкин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эма А.С.Пушкин «Руслан и Людмила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.чт. М.Н.Цветаева. Стихотворен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С.Пушкин «Дубровский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Ю.Лермонтов. Творчество и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Ю.Лермонтов. «Три пальмы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Ю.Лермонтов. «Мцыри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.чт.А.А.Ахматова. Стихотворен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Ю.Лермонтов. «Мцыри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В.Гоголь. Творчество и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В.Гоголь. «Тарас Бульба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 урок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.чт. А.Р.Беляев. «Человек-амфибия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С.Тургенев. Творчество и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С.Тургенев. «Воробей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.чт.В.О.Богомолов. «Иван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.А.Некрасов. Биография.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А.Некрасов. Железная дорога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.Н.Толстой. Творчество и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.Н.Толстой. «Бедные люди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П.Чехов.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П.Чехов. «Переполох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.чт. Л.Н.Толстой. «Севастопольские рассказы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И.Куприн. Творчество и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И.Куприн. «Тапёр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.чт. А.П.Чехов. «Дом с мезонином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А.Бунин. Творчество и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.А.Бунин. «Танька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Г.Паустовский. Творчество и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.Г.Паустовский. «Тёплый хлеб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.чт. Рассказы К.Г.Паустовского. «Телеграмма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М.Зощенко. Творчество и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М.Зощенко. «Любовь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М.Шукшин.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М.Шукшин. «Стенька Разин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А.Ахматова.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А.Ахматова. «Мужество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.чт. К.Г.Паустовский. «Великий сказочник», «Во глубине России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А.Ахматова. Стихотворен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пройденног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В.Быков. Творчество и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В.Быков. «Альпийская баллада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И.Приставкин. Творчество и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И.Приставкин. «Рогожский рынок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.чт.В.М.Шукшин. «Кляуза», «Мечты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А.Заболоцкий.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А.Заболоцкий. «Журавли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ойденног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П.Астафьев. Творчество и биограф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П.Астафьев. «Рассказы из сборника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.П.Астафьев. «Затеси», «Хвостик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.чт.Ю.В.Бондарев. «Горячий снег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ойденног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Календарно-тематическое планирование уроков письма и развития речи 9 класс – 4</w:t>
      </w:r>
      <w:r>
        <w:rPr/>
        <w:t xml:space="preserve"> часа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390"/>
        <w:gridCol w:w="2461"/>
        <w:gridCol w:w="2462"/>
        <w:gridCol w:w="2463"/>
        <w:gridCol w:w="246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      (по плану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(фактич.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родные члены предложения. Повторе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ще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ожное предложение с союзами </w:t>
            </w:r>
            <w:r>
              <w:rPr>
                <w:b/>
              </w:rPr>
              <w:t>и, а, но,</w:t>
            </w:r>
            <w:r>
              <w:rPr/>
              <w:t xml:space="preserve"> со словами </w:t>
            </w:r>
            <w:r>
              <w:rPr>
                <w:b/>
              </w:rPr>
              <w:t>который, когда, где, чтобы, потому чт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ходной контроль. Контрольное списыва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и гласные и согласны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арные и безударные гласны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значение мягкости согласных буквой Ь. Разделительные Ь и Ъ знак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ое списывание на тему: «Звуки и буквы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бор слова по составу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безударных гласных, парных и непроизносимых согласных в корн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приставок: ДО, НА, ПО, ЗА, ПРО, О, ОТ, ПОД, НАД, С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приставок: раз (рас), без (бес), из (ис), воз (вос)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ные и сложносокращенные слов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ое списывание на тему: «Состав слова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мматические признаки имени существительног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имён сущ-ых в ед.числ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ь прилагательного в реч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ование прилагат. с именем сущ-ы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падежных окончаний имен прилагательных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инение по прочитанной книг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ойденног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ое списыва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ь личных местоимений в реч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местоимени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личных местоимени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учающее изложение (с оценкой описываемых событий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ь глагола в реч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определенная форма глагол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ряжение глаголов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ойденног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ойденного о глагол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елительная форма глагол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глаголов повелительной формы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астица </w:t>
            </w:r>
            <w:r>
              <w:rPr>
                <w:b/>
              </w:rPr>
              <w:t>не</w:t>
            </w:r>
            <w:r>
              <w:rPr/>
              <w:t xml:space="preserve"> с глагол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зыв о прочитанной на каникулах книг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знаний о глагол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ое списывание: «Глагол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об имени числительно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ительные порядковые и количественны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деформированным тексто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числительных от 5 до 20, 30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числительных от 50 до 80 и от 500 до 900; 4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числительных до 200,300,400; 40; 90;100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инение творческого характера «Моё любимое занятие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знаний о числительно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ое списыва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 закрепле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о наречи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ечия, обозначающие врем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ечия, обозначающие мест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речия, обозначающие способ действ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авописание наречий с </w:t>
            </w:r>
            <w:r>
              <w:rPr>
                <w:b/>
              </w:rPr>
              <w:t>о</w:t>
            </w:r>
            <w:r>
              <w:rPr/>
              <w:t xml:space="preserve"> и </w:t>
            </w:r>
            <w:r>
              <w:rPr>
                <w:b/>
              </w:rPr>
              <w:t>а</w:t>
            </w:r>
            <w:r>
              <w:rPr/>
              <w:t xml:space="preserve"> на конц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ществительное, прилагательное, глагол, наречие, предлог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отребление в речи существ., прилагат., глаголов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ое предложе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пространенные и нераспространенные предложен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я с однородными член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ще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и препинания при обращени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ное предложе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предложений по интонаци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и препинания в конце предложени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дложения с союзами </w:t>
            </w:r>
            <w:r>
              <w:rPr>
                <w:b/>
              </w:rPr>
              <w:t>и, а</w:t>
            </w:r>
            <w:r>
              <w:rPr/>
              <w:t xml:space="preserve"> и без союзов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дложения со словами </w:t>
            </w:r>
            <w:r>
              <w:rPr>
                <w:b/>
              </w:rPr>
              <w:t>который, когда, где, что, чтобы, потому чт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простых и сложных предложени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новка знаков препинания в предложени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ое списыва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ямая речь (после слов автора). Большая буква в прямой реч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вычки при прямой речи и двоеточие перед не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shd w:fill="FFFFFF" w:val="clear"/>
          <w:lang w:eastAsia="ru-RU"/>
        </w:rPr>
        <w:t>Пояснительная записка</w:t>
      </w:r>
      <w:r>
        <w:rPr>
          <w:rFonts w:eastAsia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/>
        <w:ind w:firstLine="360"/>
        <w:rPr>
          <w:rFonts w:eastAsia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Рабочая программа курса математики в 9 классе VIII вида составлена в соответствии с программой, выпущенной под редакцией В.В. Воронковой </w:t>
      </w:r>
      <w:r>
        <w:rPr>
          <w:rFonts w:eastAsia="Times New Roman"/>
          <w:b/>
          <w:color w:val="000000"/>
          <w:sz w:val="24"/>
          <w:szCs w:val="24"/>
          <w:shd w:fill="FFFFFF" w:val="clear"/>
          <w:lang w:eastAsia="ru-RU"/>
        </w:rPr>
        <w:t>(Программы для 5-9 классов специальных (коррекционных) учреждений VIII вида: Сб.1. – М.: Владос, 2010),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базисным учебным планом (I вариант) и учебником математики для 9 класса специальных (коррекционных) образовательных учреждений VIII вида (М., Просвещение, 2013) М.Н. Перовой.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shd w:fill="FFFFFF" w:val="clear"/>
          <w:lang w:eastAsia="ru-RU"/>
        </w:rPr>
        <w:t>Рабочая программа рассчитана на 136 часов в год, 4 часа – в неделю, из них 1 час отводится на изучение геометрического материала, что в год составляет 34 часа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Математика в коррекционном классе VIII вида является одним из основных предметов. Программа определяет оптимальный объем знаний и умений по математике, который, как показывает опыт, доступен большинству школьников.</w:t>
      </w:r>
    </w:p>
    <w:p>
      <w:pPr>
        <w:pStyle w:val="Normal"/>
        <w:spacing w:lineRule="auto" w:line="240"/>
        <w:ind w:first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shd w:fill="FFFFFF" w:val="clear"/>
          <w:lang w:eastAsia="ru-RU"/>
        </w:rPr>
        <w:t>Задачи преподавания математики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в коррекционном классе состоят в том, чтобы: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- дать учащимся такие доступные количественные, пространственные и временные геометрические представления, которые помогут им в дальнейшем включиться в трудовую деятельность;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- использовать процесс обучения математике для повышения уровня общего развития учащихся и коррекции недостатков их познавательной деятельности и личностных качеств;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- воспитывать у учащихся целенаправленность, терпеливость, работоспособность, настойчивость, трудолюбие, самостоятельность, навыки самоконтроля, развивать точность и глазомер, умение планировать работу и доводить начатое дело до завершения.</w:t>
      </w:r>
    </w:p>
    <w:p>
      <w:pPr>
        <w:pStyle w:val="Normal"/>
        <w:spacing w:lineRule="auto" w:line="240"/>
        <w:ind w:first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з числа уроков математики выделяется один урок в неделю на изучение геометрического материала. Большое внимание при этом уделяется практическим упражнениям в измерении, черчении, моделировании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Знание основ десятичной системы счисления должно помочь учащимся овладеть счетом, различными разрядными единицами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и обучении письменным вычислениям необходимо добиваться, прежде всего, четкости и точности в записях арифметических действий, правильности вычислений и умений проверять решения. Воспитанию прочных вычислительных умений способствуют самостоятельные письменные работы учащихся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Умение считать устно вырабатывается постепенно в результате систематических упражнений. Упражнения по устному счету должны быть разнообразными по содержанию. Устное решение примеров и простых задач с целыми числами дополняется введением примеров и задач с обыкновенными и десятичными дробями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ыполнение арифметических действий с числами, полученными при измерении величин, должны способствовать более глубокому знанию единиц измерения, их соотношение, с тем, чтобы учащиеся могли выражать данные числа десятичными дробями и производить вычисления в десятичных дробях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зучение процентов в 9 классе опирается на знание десятичных дробей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/>
        <w:ind w:first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 окончанию 9 класса учащиеся должны уметь вычислять площадь прямоугольника и объем прямоугольного параллелепипеда, знать и уметь применять единицы измерения площади и объема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/>
        <w:ind w:firstLine="36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Для решения примеров со сложением и вычитанием обыкновенных дробей берутся дроби с небольшими знаменателями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/>
        <w:ind w:firstLine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 решение арифметических задач необходимо отводить не менее половины учебного времени, уделяя большое внимание самостоятельной работе, осуществляя при этом дифференцированный и индивидуальный подход. Наряду с решением готовых текстовых задач необходимо учить преобразованию и составлению задач, т.е. творческой работе над задачей. Самостоятельное составление и преобразование задач помогает усвоению структурных компонентов задачи и общих приемов работы над задачей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Основные требования к знаниям и умениям учащихся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Учащиеся должны знать: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туральный ряд чисел от 1 до 1000 000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новное свойство обыкновенных и десятичных дроб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еличины, единицы измерения стоимости, длины, массы, площади, объема. Соотношения единиц измерения стоимости, длины, массы;</w:t>
      </w:r>
    </w:p>
    <w:p>
      <w:pPr>
        <w:pStyle w:val="Normal"/>
        <w:spacing w:lineRule="auto" w:line="240"/>
        <w:rPr/>
      </w:pP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Учащиеся должны уметь: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итать, записывать под диктовку дроби обыкновенные и десятичные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читать, выполнять письменные арифметические действия (умножение, деление на однозначное число, круглые десятки) в пределах 10 000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ешать простые арифметические задачи (на нахождение суммы, остатка, произведения, частного, на увеличение (уменьшение) числа на несколько единиц, в несколько раз, на нахождение дроби обыкновенной; десятичной, 1% от числа; на соотношения: стоимость, цена, количество, расстояние, скорость, время)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числять площадь прямоугольника по данной стороне; объем прямоугольного параллелепипеда по данной длине ребер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ртить линии, углы, окружности, треугольники, прямоугольники с помощью линейки, чертежного угольника, циркуля;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8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личать геометрические фигуры и тела. 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Календарно-тематическое планирование уроков математики 9 класс – 4</w:t>
      </w:r>
      <w:r>
        <w:rPr/>
        <w:t xml:space="preserve"> часа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391"/>
        <w:gridCol w:w="2461"/>
        <w:gridCol w:w="2462"/>
        <w:gridCol w:w="2463"/>
        <w:gridCol w:w="246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      (по плану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(фактич.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а целые и дробны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образование десятичных дробе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нии. Линейные меры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дробе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ь целых чисел, полученных при измерении десятичными дробя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нии. Линейные меры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вычитание целых чисел и десятичных дробе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дратные меры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ение и деление целых и десятичных чисе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на тему: «Десятичные дроби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дратные меры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ы земельных площаде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о проценте (%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на процента десятичной дробью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на процента обыкновенной дробью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1 % числ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нахождение 1% числ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нескольких % числ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числа по 1 %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нахождение числа по 1% 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ь десятичной дроби в виде обыкновенно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ись обыкновенной дроби в виде десятично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ечные и бесконечные десятичные дроб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нахождение нескольких % числ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ём. Меры объём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рение и вычисление объёма прямоугольного параллелепипед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образование кубических мер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вычисление объём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 обыкновенных дробе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ойденног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к-викторина: «Повторение изученного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 обыкновенных дробе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обыкновенных дробе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изученног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ешанные числ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образование дробе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нахождение нескольких % числ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дробей. Приведение дробей к общему знаменателю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кращение дробе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обыкновенных дробей и смешанных чисе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читание целых и дробных чисе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нахождение пройденного пут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вычитание обыкновенных дробей с разными знаменателя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составных арифметич.задач на нахождение массы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рядок действий в примерах с 5-6 арифметич.действия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вычитание обыкновенных дробей с разными знаменателя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по схема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образование чисел, полученных при измерени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действия с десятичными дробя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неизвестного числ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ножение обыкновенных дробей на однозначное числ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ение обыкновенных дробей на однозначное числ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встречное движе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величение и уменьшение обыкновенных дробей на целое числ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действия с дробя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нахождение объём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дроби от числ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задач по таблицам и их решение. Математический диктант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местные действия с обыкновенными и десятичными дробя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нахождение пройденного пут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рядок действий в примерах с 5-6 арифметич.действия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встречное движе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. «Обыкновенные и десятичные дроби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действия с дробя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 по теме: «Все действия с дробями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ч. Лини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иметр. Площадь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мметричные фигуры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ктор круга. Сегмент круг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ямой, острый, тупой углы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роение треугольников при помощи транспортир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ометрические тела. Цилиндр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ус, пирамида, развёртка пирамиды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ар. Проверочная работ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вычитание целых чисел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рядок действий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задач по таблицам и их реше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ение и вычитание чисел, полученных при измерени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нахождение стоимост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пройденног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встречное движение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части числ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ойденного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 xml:space="preserve">Рабочая программа по биологии  составлена на основе: </w:t>
      </w:r>
      <w:r>
        <w:rPr>
          <w:b/>
        </w:rPr>
        <w:t>«</w:t>
      </w:r>
      <w:r>
        <w:rPr>
          <w:b/>
          <w:bCs/>
        </w:rPr>
        <w:t xml:space="preserve"> П</w:t>
      </w:r>
      <w:r>
        <w:rPr>
          <w:b/>
        </w:rPr>
        <w:t>рограммы специальных (коррекционных) общеобразовательных учреждений VIII вида 5-9 классы, сб.1»  под редакцией Воронковой В. В.,  М., Владос, 2010 г.</w:t>
      </w:r>
    </w:p>
    <w:p>
      <w:pPr>
        <w:pStyle w:val="Normal"/>
        <w:rPr>
          <w:b/>
          <w:b/>
        </w:rPr>
      </w:pPr>
      <w:r>
        <w:rPr>
          <w:b/>
        </w:rPr>
        <w:t>Рабочая программа рассчитана на 68 часов в год, 2 часа – в неделю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Общая характеристика учебного предмета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Курс «Биология» состоит из четырех разделов: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«Неживая природа» - 6 класс,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«Растения»               -  7 класс,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«Животные»             -  8 класс, </w:t>
      </w:r>
    </w:p>
    <w:p>
      <w:pPr>
        <w:pStyle w:val="Normal"/>
        <w:ind w:left="360" w:hanging="0"/>
        <w:rPr>
          <w:bCs/>
        </w:rPr>
      </w:pPr>
      <w:r>
        <w:rPr>
          <w:bCs/>
        </w:rPr>
        <w:t>«Человек»                 -  9 класс.</w:t>
      </w:r>
    </w:p>
    <w:p>
      <w:pPr>
        <w:pStyle w:val="Normal"/>
        <w:ind w:left="360" w:hanging="0"/>
        <w:rPr>
          <w:rFonts w:eastAsia="Times New Roman"/>
          <w:bCs/>
        </w:rPr>
      </w:pPr>
      <w:r>
        <w:rPr>
          <w:rFonts w:eastAsia="Times New Roman"/>
          <w:bCs/>
        </w:rPr>
        <w:t xml:space="preserve">    </w:t>
      </w:r>
    </w:p>
    <w:p>
      <w:pPr>
        <w:pStyle w:val="Normal"/>
        <w:ind w:left="360" w:firstLine="348"/>
        <w:rPr>
          <w:bCs/>
        </w:rPr>
      </w:pPr>
      <w:r>
        <w:rPr>
          <w:b/>
          <w:i/>
        </w:rPr>
        <w:t>В программе 9 класса</w:t>
      </w:r>
      <w:r>
        <w:rPr/>
        <w:t xml:space="preserve"> предусматривается сообщение элементарных сведений о строении и жизнедеятельности основных органов и в целом всего организма человека. Учащиеся знакомятся с ним и с теми условиями, которые благоприятствуют или вредят нормально его жизнедеятельности. В связи с изучением организма человека  в </w:t>
      </w:r>
      <w:r>
        <w:rPr>
          <w:bCs/>
        </w:rPr>
        <w:t xml:space="preserve">программу включены темы, связанные с сохранением здоровья человека. Учащиеся знакомятся с распространенными заболеваниями, узнают о мерах оказания доврачебной помощи, </w:t>
      </w:r>
      <w:r>
        <w:rPr/>
        <w:t xml:space="preserve">учащимся сообщаются сведения о том, как важно правильно питаться, соблюдать требования гигиены, как уберечь себя от заразных болезней; какой вред здоровью наносят курение, употребление спиртных напитков и наркотиков, а также токсикомания. </w:t>
      </w:r>
    </w:p>
    <w:p>
      <w:pPr>
        <w:pStyle w:val="Normal"/>
        <w:ind w:left="360" w:hanging="0"/>
        <w:rPr/>
      </w:pPr>
      <w:r>
        <w:rPr/>
        <w:t xml:space="preserve">При изучении программного материала обращается внимание учащихся на значение физической культуры и спорта для здоровья закаливания организма и для нормальной его жизнедеятельности.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 обучения:</w:t>
      </w:r>
    </w:p>
    <w:p>
      <w:pPr>
        <w:pStyle w:val="Normal"/>
        <w:ind w:left="708" w:hanging="0"/>
        <w:rPr/>
      </w:pPr>
      <w:r>
        <w:rPr>
          <w:b/>
          <w:bCs/>
        </w:rPr>
        <w:t>Цели</w:t>
      </w:r>
      <w:r>
        <w:rPr>
          <w:bCs/>
        </w:rPr>
        <w:t xml:space="preserve"> изучения биологии в  коррекционной школе: </w:t>
      </w:r>
    </w:p>
    <w:p>
      <w:pPr>
        <w:pStyle w:val="Normal"/>
        <w:ind w:left="708" w:hanging="0"/>
        <w:rPr/>
      </w:pPr>
      <w:r>
        <w:rPr/>
        <w:t>•</w:t>
      </w:r>
      <w:r>
        <w:rPr>
          <w:rFonts w:eastAsia="Times New Roman"/>
        </w:rPr>
        <w:t xml:space="preserve">    </w:t>
      </w:r>
      <w:r>
        <w:rPr/>
        <w:t xml:space="preserve">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роли биологической науки в практической деятельности людей; методах познания живой природы; </w:t>
        <w:br/>
        <w:t xml:space="preserve">•     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справочниками; проводить наблюдения за биологическими объектами и состоянием собственного организма; </w:t>
        <w:br/>
        <w:t xml:space="preserve">•     воспитание позитивного ценностного отношения к живой природе, собственному здоровью и здоровью других людей; культуры поведения в природе; </w:t>
        <w:br/>
      </w:r>
      <w:r>
        <w:rPr>
          <w:bCs/>
        </w:rPr>
        <w:t xml:space="preserve">•      </w:t>
      </w:r>
      <w:r>
        <w:rPr>
          <w:rStyle w:val="StrongEmphasis"/>
          <w:b w:val="false"/>
        </w:rPr>
        <w:t xml:space="preserve">применение знаний и умений в повседневной жизни </w:t>
      </w:r>
      <w:r>
        <w:rPr>
          <w:bCs/>
        </w:rPr>
        <w:t>для решения практических задач и обеспечения безопасности своей жизни; выращивания растений и животных; заботы о своем здоровье; оказания первой доврачебной помощи себе и окружающим; оценки последствий своей деятельности по отношению к живой природе, собственному организму, здоровью других людей; соблюдения правил поведения в окружающей среде, норм здорового образа жизни; профилактики заболеваний, травматизма и стрессов, вредных привычек.</w:t>
      </w:r>
    </w:p>
    <w:p>
      <w:pPr>
        <w:pStyle w:val="Normal"/>
        <w:ind w:firstLine="708"/>
        <w:rPr/>
      </w:pPr>
      <w:r>
        <w:rPr>
          <w:b/>
        </w:rPr>
        <w:t>Задачи</w:t>
      </w:r>
      <w:r>
        <w:rPr/>
        <w:t xml:space="preserve"> преподавания биологии: </w:t>
      </w:r>
    </w:p>
    <w:p>
      <w:pPr>
        <w:pStyle w:val="Normal"/>
        <w:ind w:firstLine="708"/>
        <w:rPr/>
      </w:pPr>
      <w:r>
        <w:rPr/>
        <w:t xml:space="preserve">1) </w:t>
      </w:r>
      <w:r>
        <w:rPr>
          <w:b/>
          <w:i/>
        </w:rPr>
        <w:t>Сообщение учащимся знаний</w:t>
      </w:r>
      <w:r>
        <w:rPr/>
        <w:t xml:space="preserve"> об основных элементах неживой природы (воде, воздухе, полезных ископаемых, почве) и живой природы (о строении и жизни растений и животных, а также об организме человека и его здоровье). </w:t>
        <w:br/>
        <w:t xml:space="preserve">2) </w:t>
      </w:r>
      <w:r>
        <w:rPr>
          <w:b/>
          <w:i/>
        </w:rPr>
        <w:t xml:space="preserve">Формирование </w:t>
      </w:r>
      <w:r>
        <w:rPr/>
        <w:t xml:space="preserve">правильного понимания таких природных явлений, как дождь, снег, ветер, туман, осень, зима, весна, лето в жизни растений и животных. </w:t>
        <w:br/>
        <w:t xml:space="preserve">З) </w:t>
      </w:r>
      <w:r>
        <w:rPr>
          <w:b/>
          <w:i/>
        </w:rPr>
        <w:t>Проведение</w:t>
      </w:r>
      <w:r>
        <w:rPr/>
        <w:t xml:space="preserve"> через весь курс экологического воспитания, бережного отношения к природе. </w:t>
        <w:br/>
        <w:t xml:space="preserve">4) Первоначальное </w:t>
      </w:r>
      <w:r>
        <w:rPr>
          <w:b/>
          <w:i/>
        </w:rPr>
        <w:t xml:space="preserve">ознакомление </w:t>
      </w:r>
      <w:r>
        <w:rPr/>
        <w:t xml:space="preserve">с приемами выращивания не которых растений (комнатных и на  пришкольном участке) и ухода за </w:t>
        <w:br/>
        <w:t xml:space="preserve">ними; с некоторыми животными, которых можно содержать дома или в школьном уголке природы. </w:t>
        <w:br/>
        <w:t xml:space="preserve">5) </w:t>
      </w:r>
      <w:r>
        <w:rPr>
          <w:b/>
          <w:i/>
        </w:rPr>
        <w:t>Привитие навыков</w:t>
      </w:r>
      <w:r>
        <w:rPr/>
        <w:t xml:space="preserve">, способствующих сохранению и укреплению здоровья человека. </w:t>
        <w:br/>
      </w:r>
    </w:p>
    <w:p>
      <w:pPr>
        <w:pStyle w:val="Normal"/>
        <w:ind w:firstLine="708"/>
        <w:rPr/>
      </w:pPr>
      <w:r>
        <w:rPr/>
        <w:t xml:space="preserve">Преподавание биологии в коррекционном классе 8 вида направлено на коррекцию недостатков умственного развития учащихся. </w:t>
      </w:r>
    </w:p>
    <w:p>
      <w:pPr>
        <w:pStyle w:val="Normal"/>
        <w:rPr>
          <w:b/>
          <w:b/>
        </w:rPr>
      </w:pPr>
      <w:r>
        <w:rPr>
          <w:b/>
        </w:rPr>
        <w:t>Коррекционные задачи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rPr/>
      </w:pPr>
      <w:r>
        <w:rPr>
          <w:i/>
        </w:rPr>
        <w:t>развивать</w:t>
      </w:r>
      <w:r>
        <w:rPr/>
        <w:t xml:space="preserve"> у учащихся наблюдательность, речь и мышление, память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>
          <w:bCs/>
          <w:u w:val="single"/>
        </w:rPr>
      </w:pPr>
      <w:r>
        <w:rPr>
          <w:i/>
        </w:rPr>
        <w:t xml:space="preserve">учить </w:t>
      </w:r>
      <w:r>
        <w:rPr/>
        <w:t>устанавливать простейшие причинно-следственные отношения и взаимозависимость живых организмов между собой и с неживой природой, взаимосвязи человека с живой и неживой природой, влияние на нее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>
          <w:bCs/>
          <w:u w:val="single"/>
        </w:rPr>
      </w:pPr>
      <w:r>
        <w:rPr>
          <w:i/>
        </w:rPr>
        <w:t xml:space="preserve">способствовать </w:t>
      </w:r>
      <w:r>
        <w:rPr/>
        <w:t>развитию любознательности и повышению интереса к предмету.</w:t>
      </w:r>
    </w:p>
    <w:p>
      <w:pPr>
        <w:pStyle w:val="Style16"/>
        <w:jc w:val="both"/>
        <w:rPr>
          <w:rFonts w:ascii="Times New Roman" w:hAnsi="Times New Roman" w:cs="Times New Roman"/>
          <w:bCs/>
          <w:color w:val="FF0000"/>
          <w:u w:val="single"/>
        </w:rPr>
      </w:pPr>
      <w:r>
        <w:rPr>
          <w:rFonts w:cs="Times New Roman" w:ascii="Times New Roman" w:hAnsi="Times New Roman"/>
          <w:bCs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Межпредметные связ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еподавания осуществляется связь с географией, историей, ИЗО, математикой, СБО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бщеучебные умения, навыки и способы деятель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  <w:gridCol w:w="546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spacing w:val="-1"/>
              </w:rPr>
              <w:t>названия, строение и расположение основных органов организ</w:t>
            </w:r>
            <w:r>
              <w:rPr>
                <w:spacing w:val="-3"/>
              </w:rPr>
              <w:t>ма челове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spacing w:val="-4"/>
              </w:rPr>
              <w:t xml:space="preserve">элементарное представление о функциях основных органов </w:t>
            </w:r>
            <w:r>
              <w:rPr/>
              <w:t>них систе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/>
              <w:t>влияние физических нагрузок на организ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pacing w:val="-1"/>
              </w:rPr>
            </w:pPr>
            <w:r>
              <w:rPr>
                <w:spacing w:val="-1"/>
              </w:rPr>
              <w:t>вредное влияние курения и алкогольных напитков на организ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pacing w:val="-1"/>
              </w:rPr>
            </w:pPr>
            <w:r>
              <w:rPr>
                <w:spacing w:val="-1"/>
              </w:rPr>
              <w:t xml:space="preserve">основные санитарно-гигиенические правила. </w:t>
            </w:r>
          </w:p>
          <w:p>
            <w:pPr>
              <w:pStyle w:val="Normal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/>
              <w:t>применять приобретенные знания о строении и функциях человеческого</w:t>
            </w:r>
            <w:r>
              <w:rPr>
                <w:i/>
                <w:iCs/>
              </w:rPr>
              <w:t xml:space="preserve"> </w:t>
            </w:r>
            <w:r>
              <w:rPr/>
              <w:t>организма в повседневной жизни с целью сохранения и укрепления своего здоровь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/>
              <w:t>соблюдать санитарно-гигиенические правила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Календарно-тематическое планирование уроков биологии 9 класс – 2</w:t>
      </w:r>
      <w:r>
        <w:rPr/>
        <w:t xml:space="preserve"> часа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464"/>
        <w:gridCol w:w="2464"/>
        <w:gridCol w:w="2465"/>
        <w:gridCol w:w="2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      (по плану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(фактич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едени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етк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имический состав и жизнедеятельность клетк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кани и орган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 органов.  Орган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бораторная работа: «Микроскопическое строение кров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чение опорно-двигательной системы. Скелет человека.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и состав косте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елет голов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елет туловищ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елет конечносте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ая помощь при растяжении связок, вывихах суставов, перелома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и значение мышц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группы мышц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мышц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анка и здоровье человек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чение крови и ее соста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и работа сердц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бораторная работа. Подсчет частоты пульса в спокойном состояни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овеносные сосуды. Круги кровообращ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ижение крови по сосуда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ая помощь при кровотечениях. Переливание кров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заболеваний сердца и сосу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дное влияние курения и спиртных напитков на сердц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ы дых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легких. Газообмен в легких и тканя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ыхательные движ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езни органов дыхания и их предупреждени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гиена дых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ее повторени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чение и состав пищ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ы пищевар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и значение зуб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щеварение в ротовой полост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щеварение в желудк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щеварение в кишечник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асывание питательных вещест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гиена пит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рмы питания. Витамин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желудочно-кишечных и глистных заболевани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пищевых отравлени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дное влияние курения и употребления спиртных напитков на органы пищевар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 урок: «Пищеварение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ы мочевыделительной системы, их значени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ешнее строение почек и их расположение в организм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почечных заболевани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 урок: «Выделение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чение и строение кож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ль кожи в теплорегуляции. Оказание помощи при тепловом удар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гиена кожи. Гигиенические требования к одежде и обув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ойденног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чение и строение нервной систем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нной мозг, его строение и значени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овной мозг, его строение и значени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гиена нервной систем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жим дн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н и его значени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ияние курения и алкоголя на нервную систем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чение органов чувст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 зрения, строение, функции, гигиен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органа слух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упреждение нарушения слух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ы обоняния и вкус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стема здравоохранения в РФ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ойденног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8"/>
          <w:szCs w:val="28"/>
        </w:rPr>
        <w:t>Пояснительная записка.</w:t>
      </w:r>
      <w:r>
        <w:rPr>
          <w:color w:val="000000"/>
          <w:sz w:val="27"/>
          <w:szCs w:val="27"/>
          <w:shd w:fill="FFFFFF" w:val="clear"/>
        </w:rPr>
        <w:br/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Рабочая программа курса СБО в 9 классе </w:t>
      </w:r>
      <w:r>
        <w:rPr>
          <w:color w:val="000000"/>
          <w:sz w:val="24"/>
          <w:szCs w:val="24"/>
          <w:shd w:fill="FFFFFF" w:val="clear"/>
          <w:lang w:val="en-US"/>
        </w:rPr>
        <w:t>VIII</w:t>
      </w:r>
      <w:r>
        <w:rPr>
          <w:color w:val="000000"/>
          <w:sz w:val="24"/>
          <w:szCs w:val="24"/>
          <w:shd w:fill="FFFFFF" w:val="clear"/>
        </w:rPr>
        <w:t xml:space="preserve"> вида составлена в соответствии с программой </w:t>
      </w:r>
      <w:r>
        <w:rPr>
          <w:b/>
          <w:color w:val="000000"/>
          <w:sz w:val="24"/>
          <w:szCs w:val="24"/>
          <w:shd w:fill="FFFFFF" w:val="clear"/>
        </w:rPr>
        <w:t xml:space="preserve">под редакцией В.В.Воронковой «Программы специальных (коррекционных) образовательных учреждений </w:t>
      </w:r>
      <w:r>
        <w:rPr>
          <w:b/>
          <w:color w:val="000000"/>
          <w:sz w:val="24"/>
          <w:szCs w:val="24"/>
          <w:shd w:fill="FFFFFF" w:val="clear"/>
          <w:lang w:val="en-US"/>
        </w:rPr>
        <w:t>VIII</w:t>
      </w:r>
      <w:r>
        <w:rPr>
          <w:b/>
          <w:color w:val="000000"/>
          <w:sz w:val="24"/>
          <w:szCs w:val="24"/>
          <w:shd w:fill="FFFFFF" w:val="clear"/>
        </w:rPr>
        <w:t xml:space="preserve"> вида 5-9 классы, сб.1, М., Владос, 2010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Рабочая программа рассчитана на 68 часов в год, 2 часа – в неделю (34 учебные недели)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пециальные коррекционные занятия по СБО направлены на практическую подготовку детей к самостоятельной жизни и труду, на формирование у них знаний и умений, способствующих социальной адаптации, на повышение уровня развития учащихс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Настоящая программа составлена с учетом возрастных и психо</w:t>
        <w:softHyphen/>
        <w:t>физических особенностей развития учащихся, уровня их знаний и умений. Материал программы расположен но принципу усложне</w:t>
        <w:softHyphen/>
        <w:t>ния и увеличения объема сведений. Последовательное изучение тем обеспечивает возможность систематизированно формировать и со</w:t>
        <w:softHyphen/>
        <w:t>вершенствовать у детей с нарушением интеллекта необходимые им навыки самообслуживания, ведения домашнего хозяйства, ориен</w:t>
        <w:softHyphen/>
        <w:t>тировки в окружающем, а также практически знакомиться с пред</w:t>
        <w:softHyphen/>
        <w:t>приятиями, организациями и учреждениями, в которые им придет</w:t>
        <w:softHyphen/>
        <w:t>ся обращаться по различным вопросам, начав самостоятельную жизнь. Большое значение имеют разделы, направленные на форми</w:t>
        <w:softHyphen/>
        <w:t>рование умений пользоваться услугами предприятий службы быта, торговли, связи, транспорта, медицинской помощи. Кроме того, дан</w:t>
        <w:softHyphen/>
        <w:t>ные занятия должны способствовать усвоению морально-этических норм поведения, выработке навыков общения с людьми, развитию художественного вкуса детей и т.д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«Питание» — один из важнейших разделов, который решает очень нужные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i/>
          <w:iCs/>
          <w:color w:val="000000"/>
          <w:sz w:val="24"/>
          <w:szCs w:val="24"/>
        </w:rPr>
        <w:t>задачи</w:t>
      </w:r>
      <w:r>
        <w:rPr>
          <w:color w:val="000000"/>
          <w:sz w:val="24"/>
          <w:szCs w:val="24"/>
          <w:shd w:fill="FFFFFF" w:val="clear"/>
        </w:rPr>
        <w:t>: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/>
          <w:bCs/>
          <w:color w:val="000000"/>
          <w:sz w:val="24"/>
          <w:szCs w:val="24"/>
        </w:rPr>
        <w:t>расширение кругозора</w:t>
      </w:r>
      <w:r>
        <w:rPr>
          <w:rStyle w:val="Appleconvertedspace"/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детей о значении пи</w:t>
        <w:softHyphen/>
        <w:t>тания в жизни и деятельности человека; формирование знаний о разнообразии пищи, её целебных свойствах, о необходимости пищи для роста и развития детского организма, о культуре питания; фор</w:t>
        <w:softHyphen/>
        <w:t>мирование умений определить простейшими приемами экологичес</w:t>
        <w:softHyphen/>
        <w:t>ки чистые продукты; приготовить блюда, эстетически оформить, проявить элементы творчества при создании новых вариантов ку</w:t>
        <w:softHyphen/>
        <w:t>линарных рецептов и украшение их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>
          <w:rStyle w:val="Submenutable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Одновременно решаются </w:t>
      </w:r>
      <w:r>
        <w:rPr>
          <w:b/>
          <w:color w:val="000000"/>
          <w:sz w:val="24"/>
          <w:szCs w:val="24"/>
          <w:shd w:fill="FFFFFF" w:val="clear"/>
        </w:rPr>
        <w:t>задачи воспитания личностных ка</w:t>
        <w:softHyphen/>
        <w:t>честв:</w:t>
      </w:r>
      <w:r>
        <w:rPr>
          <w:color w:val="000000"/>
          <w:sz w:val="24"/>
          <w:szCs w:val="24"/>
          <w:shd w:fill="FFFFFF" w:val="clear"/>
        </w:rPr>
        <w:t xml:space="preserve"> трудолюбие, аккуратность, терпение, усидчивость; элементов трудовой культуры: организация труда, экономное и бережное от</w:t>
        <w:softHyphen/>
        <w:t>ношение к продуктам, оборудованию использованию электроэнер</w:t>
        <w:softHyphen/>
        <w:t>гии и др., строгое соблюдение правил безопасной работы и гигие</w:t>
        <w:softHyphen/>
        <w:t>ны труда; воспитание желания и стремления к приготовлению доб</w:t>
        <w:softHyphen/>
        <w:t>рокачественной пищи; творческого отношения к домашнему труду; развития обоняния, осязания, ловкости, скорости; внимания, наблюдательности, памяти, находчивости, смекалки, сообразительности воображения, фантазии, интереса к национальным традициям.</w:t>
      </w:r>
      <w:r>
        <w:rPr>
          <w:color w:val="000000"/>
          <w:sz w:val="24"/>
          <w:szCs w:val="24"/>
        </w:rPr>
        <w:br/>
        <w:br/>
      </w:r>
    </w:p>
    <w:p>
      <w:pPr>
        <w:pStyle w:val="Normal"/>
        <w:ind w:firstLine="708"/>
        <w:rPr/>
      </w:pPr>
      <w:r>
        <w:rPr>
          <w:rStyle w:val="Submenutable"/>
          <w:b/>
          <w:bCs/>
          <w:color w:val="000000"/>
          <w:sz w:val="24"/>
          <w:szCs w:val="24"/>
        </w:rPr>
        <w:t>Формы и методы реализации программных задач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Основными формами и методами обучения являются практи</w:t>
        <w:softHyphen/>
        <w:t>ческие работы, экскурсии, сюжетно-ролевые игры, беседы; широ</w:t>
        <w:softHyphen/>
        <w:t>ко используются наглядные средства обучения, демонстрация учебных кинофильмов, диафильмов и др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Занятия по СБО целесообразно проводить группами из 4—5 человек. Это позволит каждому ученику, независимо от его интеллекту</w:t>
        <w:softHyphen/>
        <w:t>альных и физических возможностей, овладеть основными способа</w:t>
        <w:softHyphen/>
        <w:t>ми ухода за одеждой, обувью, приготовления пищи, научиться со</w:t>
        <w:softHyphen/>
        <w:t>ставлять деловые бумаги, заполнять разного рода бланки и т.д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В зависимости от задач урока и оснащенности кабинета могут использоваться разные формы организаци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b/>
          <w:bCs/>
          <w:color w:val="000000"/>
          <w:sz w:val="24"/>
          <w:szCs w:val="24"/>
        </w:rPr>
        <w:t>практических работ</w:t>
      </w:r>
      <w:r>
        <w:rPr>
          <w:color w:val="000000"/>
          <w:sz w:val="24"/>
          <w:szCs w:val="24"/>
          <w:shd w:fill="FFFFFF" w:val="clear"/>
        </w:rPr>
        <w:t>, как коллективные (бригадные), так и индивидуальные (выполне</w:t>
        <w:softHyphen/>
        <w:t>ние учеником всех операций под руководством учителя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На занятиях отводится время для изучения правил тех</w:t>
        <w:softHyphen/>
        <w:t>ники безопасности, формирования умений пользоваться нагрева</w:t>
        <w:softHyphen/>
        <w:t>тельными электрическими и механическими бытовыми прибора</w:t>
        <w:softHyphen/>
        <w:t>ми и приспособлениями, колющими и режущими инструмента</w:t>
        <w:softHyphen/>
        <w:t>ми, а также навыков обращения со стеклянной посудой, кипятком и т.д. Необходи</w:t>
        <w:softHyphen/>
        <w:t>мо постоянно приучать детей к соблюдению санитарно-гигиени</w:t>
        <w:softHyphen/>
        <w:t>ческих требований во время выполнения различных практических работ, доводя их до навык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В ряде разделов, например «Личная гигиена», «Бюджет семьи» и др., предусмотрена система упражнений, которые каждый ученик выполняет индивидуально. Эта работа осуществляется с целью выработки у учащихся определенных умений и навыков на осно</w:t>
        <w:softHyphen/>
        <w:t>ве знаний, полученных как на занятиях по СБО, так и на заняти</w:t>
        <w:softHyphen/>
        <w:t>ях по другим предметам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b/>
          <w:bCs/>
          <w:color w:val="000000"/>
          <w:sz w:val="24"/>
          <w:szCs w:val="24"/>
        </w:rPr>
        <w:t>Беседа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на занятиях по СБО является одним из основных мето</w:t>
        <w:softHyphen/>
        <w:t>дов обучения и применяется и сочетании с сюжетно-ролевыми иг</w:t>
        <w:softHyphen/>
        <w:t>рами, различными практическими работами: записях в тетрадь определенных правил, зарисовками, упражнениями, другими ви</w:t>
        <w:softHyphen/>
        <w:t>дами работ. Продолжительность беседы может быть различной, но она не является единственным методом обучения, исполь</w:t>
        <w:softHyphen/>
        <w:t>зуемым на заняти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В зависимости от задач занятия беседа может иметь различное назначение и сопровождаться наглядностью. Например, она может носить информационный характер. В этом случае учитель выясня</w:t>
        <w:softHyphen/>
        <w:t>ет имеющиеся у учащихся знания и представления и сообщает им новые необходимые сведения. В начале занятия проводятся крат</w:t>
        <w:softHyphen/>
        <w:t>кие вводные беседы, а в конце занятия для закрепления получен</w:t>
        <w:softHyphen/>
        <w:t>ных знаний — заключительные беседы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Style w:val="Submenutable"/>
          <w:b/>
          <w:bCs/>
          <w:color w:val="000000"/>
          <w:sz w:val="24"/>
          <w:szCs w:val="24"/>
        </w:rPr>
        <w:t>Сюжетно-ролевые игры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применяются как один из ведущих ме</w:t>
        <w:softHyphen/>
        <w:t>тодов обучения. В сочетании с другими методическими приемами их целесообразно использовать при изучении таких разделов, как «Торговля», «Средства связи» и др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Сюжетно-ролевые игры в основном рекомендуется проводить на этапе закрепления пройденного материала и для формирова</w:t>
        <w:softHyphen/>
        <w:t>ния навыков общения. Воспроизводя в игре конкретные жизнен</w:t>
        <w:softHyphen/>
        <w:t>ные ситуации, учащиеся применяют усвоенные ими знания и приемы (например, правила поведения, приемы ухода за малень</w:t>
        <w:softHyphen/>
        <w:t>ким ребенком и т.д.)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В программе значительное место отводится экскурсиям. Они проводятся на промышленные объекты, в магазины, на предприятия службы быта, в отделения связи, на транспорт, в различные учрежде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Экскурсии в зависимости от их места в учебном процессе мо</w:t>
        <w:softHyphen/>
        <w:t>гут быть вводные, текущие и итоговые. Вводные экскурсии пред</w:t>
        <w:softHyphen/>
        <w:t>шествуют изучению нового материала и имеют целью проведение наблюдений и общее ознакомление с объектами. Например, изуче</w:t>
        <w:softHyphen/>
        <w:t>ние темы «Железнодорожный транспорт дальнего следования и пригородный» целесообразно начать с ознакомительной экскурсии, во время которой учащиеся получат представление о назначении вокзала, его основных службах, расписании поездов. Текущие экс</w:t>
        <w:softHyphen/>
        <w:t>курсии проводятся в ходе изучения темы и служат для конкретиза</w:t>
        <w:softHyphen/>
        <w:t>ции и закрепления определенного учебного материала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Любая экскурсия не является самоцелью и используется в со</w:t>
        <w:softHyphen/>
        <w:t>четании с другими организационными формами обучения по оп</w:t>
        <w:softHyphen/>
        <w:t>ределенной теме. В ходе экскурсий могут проводиться практичес</w:t>
        <w:softHyphen/>
        <w:t>кие работы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Для прочного закрепления знаний и умений следует постоянно осуществлять повторение пройденного. Для повторения привлекается пройденный материал из других разде</w:t>
        <w:softHyphen/>
        <w:t>лов, логично связанный с изучаемой темой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На занятиях по СБО следует уделять внимание обогащению словарного запаса, использовать пословицы, поговорки загадки для развития устной, письменной речи, для практического при</w:t>
        <w:softHyphen/>
        <w:t>менения знаний, умений и навыков, полученных на уроках род</w:t>
        <w:softHyphen/>
        <w:t>ного языка. На всех этапах занятий в связи с изучаемым матери</w:t>
        <w:softHyphen/>
        <w:t>алом необходимо следить за полнотой устных ответов, последо</w:t>
        <w:softHyphen/>
        <w:t>вательностью изложения, умением детей правильно построить фразу, написать текст, обосновать вывод. В поле зрения учителя должно находиться развитие диалогической речи учащихся. С этой целью используются различные этапы занятий, сюжетные игры и экскурсии, проводимые учителем, в ходе которых учащи</w:t>
        <w:softHyphen/>
        <w:t>еся вовлекаются в беседу. На отдельных занятиях при прохожде</w:t>
        <w:softHyphen/>
        <w:t>нии ряда тем (например, „Квартплата», „Оформление на работу» и т.п.) следует отвести время на практическое закрепление на</w:t>
        <w:softHyphen/>
        <w:t>выков составления деловых бумаг с учетом разных жизненных си</w:t>
        <w:softHyphen/>
        <w:t>туаций, опираясь на знания и умения, полученные на уроках род</w:t>
        <w:softHyphen/>
        <w:t>ного языка.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Особое внимание следует обратить на проведение практичес</w:t>
        <w:softHyphen/>
        <w:t>ких работ с использованием бригадной формы организации уча</w:t>
        <w:softHyphen/>
        <w:t>щихс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В кабинете можно установить поочередное дежурство по бри</w:t>
        <w:softHyphen/>
        <w:t>гадам. Дежурная бригада выполняет различные работы, связанные с подготовкой оборудования и материалов к занятию, и убирает кабинет после окончания занятий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Для активизации учащихся и учета их знаний, умений и навы</w:t>
        <w:softHyphen/>
        <w:t>ков целесообразно организовывать соревнования бригад или ин</w:t>
        <w:softHyphen/>
        <w:t>дивидуальные соревнования. Итоги их учитель подводит в конце занят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Занятия по СБО тесно связаны с уроками родного языка, мате</w:t>
        <w:softHyphen/>
        <w:t>матики, географии, труда, естествозн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СБО учащихся имеет свое логическое продолжение в системе внеклассной работы. Только комплексная совместная деятельность учителя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i/>
          <w:iCs/>
          <w:color w:val="000000"/>
          <w:sz w:val="24"/>
          <w:szCs w:val="24"/>
        </w:rPr>
        <w:t>и</w:t>
      </w:r>
      <w:r>
        <w:rPr>
          <w:rStyle w:val="Appleconvertedspace"/>
          <w:i/>
          <w:i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shd w:fill="FFFFFF" w:val="clear"/>
        </w:rPr>
        <w:t>воспитателя позволит достичь желаемых результатов. Настоящая программа должна служить ориентиром для воспита</w:t>
        <w:softHyphen/>
        <w:t>теля при отборе материала, определении его тематики, объема и последовательности изучения. Воспитатель осуществляет закрепление полученных на занятиях знаний и умений в процессе практической работы, формирует на их основе прочные навыки. Например, при прохождении раздела «Жилище» учитель обучает детей правилам уборки квартиры, а воспитатель, организуя деятельность учащихся по самообслуживанию, повторяет с ними эти правила, следит за ходом уборки и т.п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Связь учителя с воспитателем осуществляется также при совме</w:t>
        <w:softHyphen/>
        <w:t>стном проведении отдельных экскурсий и некоторых итоговых практических занятий, которые можно объединять с внеклассны</w:t>
        <w:softHyphen/>
        <w:t>ми мероприятиями. Тесное взаимодействие учебной и внекласс</w:t>
        <w:softHyphen/>
        <w:t>ной работы способствует совершенствованию знаний и навыков детей, успешному применению их в жизни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Занятия по СБО проводятся в специальном кабинете, в кото</w:t>
        <w:softHyphen/>
        <w:t>ром отведены места для учащихся и для оборудования, обеспечи</w:t>
        <w:softHyphen/>
        <w:t>вающего выполнение в полном объеме всех видов практических работ, предусмотренных программой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Учащиеся ведут тетрадь для кратких записей основных сведений и зарисовок. Это могут быть какие-либо правила, рецепты, полезные советы и т.п., изложенные доступным языком четко и лаконич</w:t>
        <w:softHyphen/>
        <w:t>но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>Домашние задания, как правило, не задаются. В отдельных слу</w:t>
        <w:softHyphen/>
        <w:t>чаях ученикам можно поручить собрать те или иные сведения во время экскурсий с воспитателем или дома (например, место рабо</w:t>
        <w:softHyphen/>
        <w:t>ты родителей, их должность и т.д.).</w:t>
      </w:r>
      <w:r>
        <w:rPr>
          <w:color w:val="000000"/>
          <w:sz w:val="24"/>
          <w:szCs w:val="24"/>
        </w:rPr>
        <w:br/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Календарно-тематическое планирование уроков социальной бытовой ориентировки 9 класс – 2</w:t>
      </w:r>
      <w:r>
        <w:rPr/>
        <w:t xml:space="preserve"> часа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464"/>
        <w:gridCol w:w="2464"/>
        <w:gridCol w:w="2465"/>
        <w:gridCol w:w="2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      (по плану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 (фактич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личной гигиен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д курения и алкогол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общежития. Сюжетно-ролевые игр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ём гостей. Сюжетно-ролевые игры «Вечеринка», «Чашка чаю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циональная расстановка мебели в квартире. Интерье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уборки квартир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хранение жилищного фонда (косметический ремон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нитарно-гигиенич.требования и правила техники безопасности при приготовлении пищ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цепты приготовления блюд для детей ясельного возраст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ню праздничного стола. Сервировка праздничного стол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цепты приготовления национальных блю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цепт приготовления пельменей, их отваривание. Приготовление соус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цепт приготовления вегетарианского борщ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цепт приготовления дрожжевого тест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цепты приготовления диетических блюд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пройденног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готовление национальных блюд. Меню и сервировка стол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.работа. составление меню праздничного стол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ктич.работа. приготовление блюд для детей ясельного возраст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иль одежды, мода, обновление одежд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ешний вид молодого человека. Средства выражения индивидуальност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бор одежды и обуви при покупк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.работа. Определение размеров одежды и обув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ведение мелких пятен с одежды в домашних условия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.работа. Выведение пяте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ы семейного очаг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пределение обязанностей между членами семь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он РФ о браке и семь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иатранспорт. Аэровокзал. Порядок приобретения билет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ужбы аэровокзала. Регистрация рейсов. Стоимость проезд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 урок: «Транспорт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нок. Роль рынка в обеспечении населения продуктами пит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иссионные магазины. Торговля уцененными товарам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рмарки. Их виды, время и место провед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личия цен на ярмарке, рынке и в магазина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 урок: «Рынок. Ярмарка. Магазин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временные виды связи: пейджер, сотовая связь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ременные виды связи: факс, интерне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денежных переводов, их стоимость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олнение бланков почтового и телеграфного перев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.работа. Заполнение бланков денежных перевод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екционные заболев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ры по предупреждению инфекционных заболевани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ла ухода за больным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ловия освобождения от работ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.работа. Чтение назначений врача в рецепт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приятия бытового обслуживания, их назначени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ходы на удовлетворение культурных потребностей. Текущие расход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чение экономии в домашнем хозяйств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оказываемых услуг, профессии работник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 урок: «Учреждения, организации, предприятия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одный урок «Моя будущая профессия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реждения и отделы по трудоустройств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ро по трудоустройству населения. Детская биржа труд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формление на работу. Документы, необходимые для поступл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.работа. Знакомство с ТК  РФ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овые бумаги: заявление. Правила составл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овые бумаги: автобиография. Правила составл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овые бумаги: заявка. Правила составл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овые бумаги: расписка. Правила составл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овые бумаги: анкета. Правила заполне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ение пройденного «Трудоустройство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ойденног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32:00Z</dcterms:created>
  <dc:creator>Мария Ивановна</dc:creator>
  <dc:description/>
  <cp:keywords/>
  <dc:language>en-US</dc:language>
  <cp:lastModifiedBy>Max</cp:lastModifiedBy>
  <cp:lastPrinted>2013-11-13T21:31:00Z</cp:lastPrinted>
  <dcterms:modified xsi:type="dcterms:W3CDTF">2014-09-25T15:37:00Z</dcterms:modified>
  <cp:revision>11</cp:revision>
  <dc:subject/>
  <dc:title/>
</cp:coreProperties>
</file>