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24"/>
          <w:szCs w:val="24"/>
        </w:rPr>
      </w:pPr>
      <w:r>
        <w:rPr>
          <w:rFonts w:cs="Times New Roman" w:ascii="Times New Roman" w:hAnsi="Times New Roman"/>
          <w:b/>
          <w:sz w:val="24"/>
          <w:szCs w:val="24"/>
        </w:rPr>
        <w:t>ПОЯСНИТЕЛЬНАЯ ЗАПИСКА</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разработана на  основе:</w:t>
      </w:r>
    </w:p>
    <w:p>
      <w:pPr>
        <w:pStyle w:val="Normal"/>
        <w:numPr>
          <w:ilvl w:val="0"/>
          <w:numId w:val="5"/>
        </w:numPr>
        <w:jc w:val="both"/>
        <w:rPr/>
      </w:pPr>
      <w:r>
        <w:rPr/>
        <w:t>Закона «Об образовании»</w:t>
      </w:r>
    </w:p>
    <w:p>
      <w:pPr>
        <w:pStyle w:val="Normal"/>
        <w:numPr>
          <w:ilvl w:val="0"/>
          <w:numId w:val="1"/>
        </w:numPr>
        <w:jc w:val="both"/>
        <w:rPr/>
      </w:pPr>
      <w:r>
        <w:rPr/>
        <w:t xml:space="preserve">Базисного учебного плана специальных (коррекционных ) образовательных учреждений </w:t>
      </w:r>
      <w:r>
        <w:rPr>
          <w:lang w:val="en-US"/>
        </w:rPr>
        <w:t>VIII</w:t>
      </w:r>
      <w:r>
        <w:rPr/>
        <w:t xml:space="preserve"> вида, утвержденного приказом Минобразования РФ от 10.04.2002 № 29/ 2065 – П «Об утверждении учебных планов специальных (коррекционных) образовательных учреждений для обучающихся, воспитанников с отклонениями в развитии».  </w:t>
      </w:r>
    </w:p>
    <w:p>
      <w:pPr>
        <w:pStyle w:val="Normal"/>
        <w:numPr>
          <w:ilvl w:val="0"/>
          <w:numId w:val="1"/>
        </w:numPr>
        <w:jc w:val="both"/>
        <w:rPr/>
      </w:pPr>
      <w:r>
        <w:rPr/>
        <w:t xml:space="preserve">Программы  специальных (коррекционных) образовательных учреждений </w:t>
      </w:r>
      <w:r>
        <w:rPr>
          <w:lang w:val="en-US"/>
        </w:rPr>
        <w:t>VIII</w:t>
      </w:r>
      <w:r>
        <w:rPr/>
        <w:t xml:space="preserve"> вида для 5-9 классов, под редакцией В.В. Воронковой по предмету «Сельскохозяйственный труд». Издательство М.: «Просвещение», 2010г.</w:t>
      </w:r>
    </w:p>
    <w:p>
      <w:pPr>
        <w:pStyle w:val="Normal"/>
        <w:numPr>
          <w:ilvl w:val="0"/>
          <w:numId w:val="1"/>
        </w:numPr>
        <w:jc w:val="both"/>
        <w:rPr>
          <w:rFonts w:eastAsia="Calibri"/>
        </w:rPr>
      </w:pPr>
      <w:r>
        <w:rPr/>
        <w:t>Учебного плана образовательного учреждения</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конкретизирует содержание предметных тем по сельскохозяйственному труду, дает распределение учебных часов по разделам и темам  курса  в </w:t>
      </w:r>
      <w:r>
        <w:rPr>
          <w:rFonts w:cs="Times New Roman" w:ascii="Times New Roman" w:hAnsi="Times New Roman"/>
          <w:b/>
          <w:sz w:val="24"/>
          <w:szCs w:val="24"/>
        </w:rPr>
        <w:t xml:space="preserve">9 </w:t>
      </w:r>
      <w:r>
        <w:rPr>
          <w:rFonts w:cs="Times New Roman" w:ascii="Times New Roman" w:hAnsi="Times New Roman"/>
          <w:sz w:val="24"/>
          <w:szCs w:val="24"/>
        </w:rPr>
        <w:t>классе для учащихся с интеллектуальными нарушениями.</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eastAsia="Times New Roman" w:cs="Times New Roman" w:ascii="Times New Roman" w:hAnsi="Times New Roman"/>
          <w:sz w:val="24"/>
          <w:szCs w:val="24"/>
          <w:lang w:eastAsia="ru-RU"/>
        </w:rPr>
        <w:t xml:space="preserve">рограмма  составлена из расчета </w:t>
      </w:r>
      <w:r>
        <w:rPr>
          <w:rFonts w:eastAsia="Times New Roman" w:cs="Times New Roman" w:ascii="Times New Roman" w:hAnsi="Times New Roman"/>
          <w:b/>
          <w:sz w:val="24"/>
          <w:szCs w:val="24"/>
          <w:lang w:eastAsia="ru-RU"/>
        </w:rPr>
        <w:t>136</w:t>
      </w:r>
      <w:r>
        <w:rPr>
          <w:rFonts w:eastAsia="Times New Roman" w:cs="Times New Roman" w:ascii="Times New Roman" w:hAnsi="Times New Roman"/>
          <w:sz w:val="24"/>
          <w:szCs w:val="24"/>
          <w:lang w:eastAsia="ru-RU"/>
        </w:rPr>
        <w:t xml:space="preserve"> часов (</w:t>
      </w:r>
      <w:r>
        <w:rPr>
          <w:rFonts w:eastAsia="Times New Roman" w:cs="Times New Roman" w:ascii="Times New Roman" w:hAnsi="Times New Roman"/>
          <w:b/>
          <w:sz w:val="24"/>
          <w:szCs w:val="24"/>
          <w:lang w:eastAsia="ru-RU"/>
        </w:rPr>
        <w:t>4 часа в неделю</w:t>
      </w:r>
      <w:r>
        <w:rPr>
          <w:rFonts w:eastAsia="Times New Roman" w:cs="Times New Roman" w:ascii="Times New Roman" w:hAnsi="Times New Roman"/>
          <w:sz w:val="24"/>
          <w:szCs w:val="24"/>
          <w:lang w:eastAsia="ru-RU"/>
        </w:rPr>
        <w:t xml:space="preserve">) на изучение   в </w:t>
      </w:r>
      <w:r>
        <w:rPr>
          <w:rFonts w:eastAsia="Times New Roman" w:cs="Times New Roman" w:ascii="Times New Roman" w:hAnsi="Times New Roman"/>
          <w:b/>
          <w:sz w:val="24"/>
          <w:szCs w:val="24"/>
          <w:lang w:eastAsia="ru-RU"/>
        </w:rPr>
        <w:t xml:space="preserve">9 </w:t>
      </w:r>
      <w:r>
        <w:rPr>
          <w:rFonts w:eastAsia="Times New Roman" w:cs="Times New Roman" w:ascii="Times New Roman" w:hAnsi="Times New Roman"/>
          <w:sz w:val="24"/>
          <w:szCs w:val="24"/>
          <w:lang w:eastAsia="ru-RU"/>
        </w:rPr>
        <w:t xml:space="preserve"> классе.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t xml:space="preserve">Программа содержит максимальный объем сельскохозяйственных знаний и навыков, необходимых для работы в коллективных, фермерских и индивидуальных хозяйствах. </w:t>
      </w:r>
    </w:p>
    <w:p>
      <w:pPr>
        <w:pStyle w:val="Normal"/>
        <w:rPr/>
      </w:pPr>
      <w:r>
        <w:rPr>
          <w:b/>
        </w:rPr>
        <w:t>Цель</w:t>
      </w:r>
      <w:r>
        <w:rPr/>
        <w:t xml:space="preserve">  </w:t>
      </w:r>
      <w:r>
        <w:rPr>
          <w:b/>
        </w:rPr>
        <w:t>программы:</w:t>
      </w:r>
    </w:p>
    <w:p>
      <w:pPr>
        <w:pStyle w:val="Normal"/>
        <w:numPr>
          <w:ilvl w:val="0"/>
          <w:numId w:val="2"/>
        </w:numPr>
        <w:jc w:val="both"/>
        <w:rPr/>
      </w:pPr>
      <w:r>
        <w:rPr/>
        <w:t>допрофессиональная подготовка учащихся 8 вида;</w:t>
      </w:r>
    </w:p>
    <w:p>
      <w:pPr>
        <w:pStyle w:val="Style16"/>
        <w:numPr>
          <w:ilvl w:val="0"/>
          <w:numId w:val="2"/>
        </w:numPr>
        <w:jc w:val="both"/>
        <w:rPr/>
      </w:pPr>
      <w:r>
        <w:rPr/>
        <w:t>реализация личностно-ориентированного подхода в обучении и воспитании детей и подростков с отклонениями в развитии, подготовка к работе по одной из массовых рабочих профессий, интеграция в обществе.</w:t>
      </w:r>
    </w:p>
    <w:p>
      <w:pPr>
        <w:pStyle w:val="Normal"/>
        <w:jc w:val="both"/>
        <w:rPr/>
      </w:pPr>
      <w:r>
        <w:rPr>
          <w:b/>
        </w:rPr>
        <w:t xml:space="preserve">     </w:t>
      </w:r>
      <w:r>
        <w:rPr/>
        <w:t>Для успешного обучения, кроме традиционных уроков, в программу включены такие формы занятий, как наблюдение, экскурсия, лабораторная работа,  наглядный материал: натуральные овощи, фрукты, муляжи, макеты, таблицы, раздаточный материал, карточки.</w:t>
      </w:r>
    </w:p>
    <w:p>
      <w:pPr>
        <w:pStyle w:val="Normal"/>
        <w:jc w:val="both"/>
        <w:rPr/>
      </w:pPr>
      <w:r>
        <w:rPr>
          <w:rFonts w:eastAsia="Arial" w:cs="Arial" w:ascii="Arial" w:hAnsi="Arial"/>
          <w:sz w:val="18"/>
          <w:szCs w:val="18"/>
        </w:rPr>
        <w:t xml:space="preserve">    </w:t>
      </w:r>
      <w:r>
        <w:rPr>
          <w:rFonts w:cs="Arial" w:ascii="Arial" w:hAnsi="Arial"/>
          <w:sz w:val="18"/>
          <w:szCs w:val="18"/>
        </w:rPr>
        <w:t> </w:t>
      </w:r>
      <w:r>
        <w:rPr/>
        <w:t xml:space="preserve">Для закрепления знаний к каждому разделу прилагается упражнение, учащимся предлагается подготовка проектов, что побуждает их искать дополнительные сведения об изучаемом объекте. Для проверки умений и навыков в конце каждой четверти рекомендуется самостоятельная работа. </w:t>
      </w:r>
    </w:p>
    <w:p>
      <w:pPr>
        <w:pStyle w:val="Normal"/>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t xml:space="preserve">При составлении программы были учтены принципы последовательности и преемственности обучения, а также сезонность полевых работ. Преподавание базируется на знаниях, получаемых учащимися на занятиях природоведения, естествознания, математики, СБО, ОБЖ, рисования. На всех занятиях используются элементы национально-регионального компонента: русские  пословицы и поговорки, учитываются особенности выращивания тех или иных культур, а также условия содержания животных в коллективных и фермерских хозяйствах. </w:t>
      </w:r>
    </w:p>
    <w:p>
      <w:pPr>
        <w:pStyle w:val="Style16"/>
        <w:jc w:val="both"/>
        <w:rPr/>
      </w:pPr>
      <w:r>
        <w:rPr/>
        <w:t xml:space="preserve">     </w:t>
      </w:r>
      <w:r>
        <w:rPr/>
        <w:t>Процесс образования ориентирован на работу с каждым учеником с учетом его индивидуальных (возрастных, психофизических, интеллектуальных) особенностей, возможностей в обучении путем создания в ней адаптивной педагогической системы и максимально благоприятных условий для умственного, эмоционального, духовного и физического развития личности</w:t>
      </w:r>
    </w:p>
    <w:p>
      <w:pPr>
        <w:pStyle w:val="Normal"/>
        <w:jc w:val="both"/>
        <w:rPr/>
      </w:pPr>
      <w:r>
        <w:rPr/>
        <w:t xml:space="preserve">     </w:t>
      </w:r>
      <w:r>
        <w:rPr/>
        <w:t>Трудовая деятельность – та форма проявления жизненной активности человека,  которая, оказывает решающее влияние на его развитие. Труд играет большую роль в судьбе умственно отсталых школьников. Трудовая деятельность служит эффективным средством коррекции умственных; физических и личностных нарушений учащихся; а также средством адаптации к самостоятельной жизни по окончании школы. В процессе обучения сельскохозяйственному труду учащиеся 8,9 классов должны овладеть определённой системой первоначальных знаний и практических умений по общему земледелию и важнейшим отраслям растениеводства. Школьники познакомятся с составом почвы её обработкой и внесением удобрений; узнают о способах предпосевной подготовки и посева семян. На учебно-опытном участке,  учащиеся осваивают технологические приёмы ухода за овощными культурами: выращивают рассаду; плодовые и ягодные саженцы; ухаживают за садом, отбирают и высаживают семенные растения для получения урожая семян. После занятий учащиеся выполняют индивидуальные или групповые задания учителя, которые помогают в решении комплекса следующих учебно-воспитательных задач:</w:t>
      </w:r>
    </w:p>
    <w:p>
      <w:pPr>
        <w:pStyle w:val="Normal"/>
        <w:numPr>
          <w:ilvl w:val="0"/>
          <w:numId w:val="3"/>
        </w:numPr>
        <w:spacing w:before="0" w:after="0"/>
        <w:jc w:val="both"/>
        <w:rPr/>
      </w:pPr>
      <w:r>
        <w:rPr/>
        <w:t>Углубление и конкретизация знаний о значении; классификации основных овощных; цветочных; плодово-ягодных культур.</w:t>
      </w:r>
    </w:p>
    <w:p>
      <w:pPr>
        <w:pStyle w:val="Normal"/>
        <w:numPr>
          <w:ilvl w:val="0"/>
          <w:numId w:val="3"/>
        </w:numPr>
        <w:spacing w:before="0" w:after="0"/>
        <w:jc w:val="both"/>
        <w:rPr/>
      </w:pPr>
      <w:r>
        <w:rPr/>
        <w:t>Формирование знаний и умений по возделыванию ведущих сельскохозяйственных растений, а также в выращивании животных.</w:t>
      </w:r>
    </w:p>
    <w:p>
      <w:pPr>
        <w:pStyle w:val="Normal"/>
        <w:numPr>
          <w:ilvl w:val="0"/>
          <w:numId w:val="3"/>
        </w:numPr>
        <w:spacing w:before="0" w:after="0"/>
        <w:jc w:val="both"/>
        <w:rPr/>
      </w:pPr>
      <w:r>
        <w:rPr/>
        <w:t>Развитие умений по распознаванию и определению выращиваемых культур.</w:t>
      </w:r>
    </w:p>
    <w:p>
      <w:pPr>
        <w:pStyle w:val="Normal"/>
        <w:numPr>
          <w:ilvl w:val="0"/>
          <w:numId w:val="3"/>
        </w:numPr>
        <w:spacing w:before="0" w:after="280"/>
        <w:jc w:val="both"/>
        <w:rPr/>
      </w:pPr>
      <w:r>
        <w:rPr/>
        <w:t>Ознакомление с ведущими профессиями в овощеводстве, цветоводстве,  животноводстве.</w:t>
      </w:r>
    </w:p>
    <w:p>
      <w:pPr>
        <w:pStyle w:val="Normal"/>
        <w:spacing w:before="280" w:after="280"/>
        <w:jc w:val="both"/>
        <w:rPr/>
      </w:pPr>
      <w:r>
        <w:rPr/>
        <w:t xml:space="preserve">   </w:t>
      </w:r>
      <w:r>
        <w:rPr/>
        <w:t xml:space="preserve">В процессе трудовой деятельности формируются и развиваются личностные качества школьников:  целенаправленность, умение довести начатое дело до конца, самостоятельность, самоконтроль, чувство коллективизма. При обучении сельскохозяйственному труду развивается  мышление и мелкая  моторика; способность к пространственному анализу:  речи, внимания, памяти.     </w:t>
      </w:r>
    </w:p>
    <w:p>
      <w:pPr>
        <w:pStyle w:val="Normal"/>
        <w:jc w:val="both"/>
        <w:rPr/>
      </w:pPr>
      <w:r>
        <w:rPr/>
        <w:t xml:space="preserve">      </w:t>
      </w:r>
      <w:r>
        <w:rPr/>
        <w:t>В данной рабочей программе большое внимание уделяется развитию мышления, мелкой моторики, внимания, памяти, воспитывается самостоятельность, самоконтроль, коллективизм, что является решением основных целей программы. Особое внимание педагог уделяет практической направленности программного материала (его нацеленности на формирование трудовых умений и навыков), которая служит эффективным средством коррекции умственных, физических и личностных нарушений учащихся, а также средством адаптации к самостоятельной жизни по окончании школы.</w:t>
      </w:r>
    </w:p>
    <w:p>
      <w:pPr>
        <w:pStyle w:val="Normal"/>
        <w:jc w:val="both"/>
        <w:rPr/>
      </w:pPr>
      <w:r>
        <w:rPr/>
        <w:t xml:space="preserve">       </w:t>
      </w:r>
      <w:r>
        <w:rPr/>
        <w:t>Программа направлена на закрепление полученных ранее знаний и навыков.</w:t>
      </w:r>
    </w:p>
    <w:p>
      <w:pPr>
        <w:pStyle w:val="Normal"/>
        <w:jc w:val="both"/>
        <w:rPr/>
      </w:pPr>
      <w:r>
        <w:rPr/>
        <w:t>Программа не только способствует профориентации и социальной адаптации  обучающихся, но и развивает их умственный потенциал. Положительно влияет на физическое развитие и на личностные свойства.</w:t>
      </w:r>
    </w:p>
    <w:p>
      <w:pPr>
        <w:pStyle w:val="Normal"/>
        <w:jc w:val="both"/>
        <w:rPr/>
      </w:pPr>
      <w:r>
        <w:rPr/>
        <w:t xml:space="preserve">     </w:t>
      </w:r>
      <w:r>
        <w:rPr/>
        <w:t>К концу обучения учащиеся:</w:t>
      </w:r>
    </w:p>
    <w:p>
      <w:pPr>
        <w:pStyle w:val="Normal"/>
        <w:jc w:val="both"/>
        <w:rPr/>
      </w:pPr>
      <w:r>
        <w:rPr/>
        <w:t xml:space="preserve">           </w:t>
      </w:r>
      <w:r>
        <w:rPr>
          <w:b/>
        </w:rPr>
        <w:t>Должны знать:</w:t>
      </w:r>
    </w:p>
    <w:p>
      <w:pPr>
        <w:pStyle w:val="Normal"/>
        <w:jc w:val="both"/>
        <w:rPr/>
      </w:pPr>
      <w:r>
        <w:rPr/>
        <w:t>- Устройство доильного аппарата.</w:t>
      </w:r>
    </w:p>
    <w:p>
      <w:pPr>
        <w:pStyle w:val="Normal"/>
        <w:jc w:val="both"/>
        <w:rPr/>
      </w:pPr>
      <w:r>
        <w:rPr/>
        <w:t>- Правила ТБ при работе с сельскохозяйственным инвентарем.</w:t>
      </w:r>
    </w:p>
    <w:p>
      <w:pPr>
        <w:pStyle w:val="Normal"/>
        <w:jc w:val="both"/>
        <w:rPr/>
      </w:pPr>
      <w:r>
        <w:rPr/>
        <w:t>- Знать время и правила уборки овощей.</w:t>
      </w:r>
    </w:p>
    <w:p>
      <w:pPr>
        <w:pStyle w:val="Normal"/>
        <w:jc w:val="both"/>
        <w:rPr/>
      </w:pPr>
      <w:r>
        <w:rPr/>
        <w:t>- Правила хранения семенников и извлечение семян.</w:t>
      </w:r>
    </w:p>
    <w:p>
      <w:pPr>
        <w:pStyle w:val="Normal"/>
        <w:jc w:val="both"/>
        <w:rPr/>
      </w:pPr>
      <w:r>
        <w:rPr/>
        <w:t>- Личная гигиена доярки (дояра).</w:t>
      </w:r>
    </w:p>
    <w:p>
      <w:pPr>
        <w:pStyle w:val="Normal"/>
        <w:jc w:val="both"/>
        <w:rPr/>
      </w:pPr>
      <w:r>
        <w:rPr/>
        <w:t>- Тепличный грунт. Состав земляной смеси для теплиц.</w:t>
      </w:r>
    </w:p>
    <w:p>
      <w:pPr>
        <w:pStyle w:val="Normal"/>
        <w:jc w:val="both"/>
        <w:rPr/>
      </w:pPr>
      <w:r>
        <w:rPr/>
        <w:t>- Формирование крон молодого плодового дерева.</w:t>
      </w:r>
    </w:p>
    <w:p>
      <w:pPr>
        <w:pStyle w:val="Normal"/>
        <w:jc w:val="both"/>
        <w:rPr/>
      </w:pPr>
      <w:r>
        <w:rPr/>
        <w:t>- Внешние и внутренние ростовые почки. Обрезка на почку.</w:t>
      </w:r>
    </w:p>
    <w:p>
      <w:pPr>
        <w:pStyle w:val="Normal"/>
        <w:jc w:val="both"/>
        <w:rPr/>
      </w:pPr>
      <w:r>
        <w:rPr/>
        <w:t>- Подготовка рассады огурцов к высадке.</w:t>
      </w:r>
    </w:p>
    <w:p>
      <w:pPr>
        <w:pStyle w:val="Normal"/>
        <w:jc w:val="both"/>
        <w:rPr/>
      </w:pPr>
      <w:r>
        <w:rPr/>
        <w:t>- Подкормки растений.</w:t>
      </w:r>
    </w:p>
    <w:p>
      <w:pPr>
        <w:pStyle w:val="Normal"/>
        <w:jc w:val="both"/>
        <w:rPr/>
      </w:pPr>
      <w:r>
        <w:rPr/>
        <w:t>- Съем плодов без повреждений стебля и листьев.</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ind w:firstLine="708"/>
        <w:jc w:val="both"/>
        <w:rPr>
          <w:b/>
          <w:b/>
        </w:rPr>
      </w:pPr>
      <w:r>
        <w:rPr>
          <w:b/>
        </w:rPr>
        <w:t>Должны уметь:</w:t>
      </w:r>
    </w:p>
    <w:p>
      <w:pPr>
        <w:pStyle w:val="Normal"/>
        <w:jc w:val="both"/>
        <w:rPr/>
      </w:pPr>
      <w:r>
        <w:rPr/>
        <w:t>- Разборку и сборку доильного аппарата.</w:t>
      </w:r>
    </w:p>
    <w:p>
      <w:pPr>
        <w:pStyle w:val="Normal"/>
        <w:jc w:val="both"/>
        <w:rPr/>
      </w:pPr>
      <w:r>
        <w:rPr/>
        <w:t>- Стирать полотенца, халаты и косынки после работы в коровнике.</w:t>
      </w:r>
    </w:p>
    <w:p>
      <w:pPr>
        <w:pStyle w:val="Normal"/>
        <w:jc w:val="both"/>
        <w:rPr/>
      </w:pPr>
      <w:r>
        <w:rPr/>
        <w:t>- Правильно обращаться при работе с с/х инвентарем.</w:t>
      </w:r>
    </w:p>
    <w:p>
      <w:pPr>
        <w:pStyle w:val="Normal"/>
        <w:jc w:val="both"/>
        <w:rPr/>
      </w:pPr>
      <w:r>
        <w:rPr/>
        <w:t>- Извлекать семена из плодов овощей. Промывка, просушка семян.</w:t>
      </w:r>
    </w:p>
    <w:p>
      <w:pPr>
        <w:pStyle w:val="Normal"/>
        <w:jc w:val="both"/>
        <w:rPr/>
      </w:pPr>
      <w:r>
        <w:rPr/>
        <w:t>- Подготовка почвы в теплице для выращивания огурцов.</w:t>
      </w:r>
    </w:p>
    <w:p>
      <w:pPr>
        <w:pStyle w:val="Normal"/>
        <w:jc w:val="both"/>
        <w:rPr/>
      </w:pPr>
      <w:r>
        <w:rPr/>
        <w:t>- Разметка мест для высадки рассады, поделка лунок, обработка их, полив.</w:t>
      </w:r>
    </w:p>
    <w:p>
      <w:pPr>
        <w:pStyle w:val="Normal"/>
        <w:jc w:val="both"/>
        <w:rPr/>
      </w:pPr>
      <w:r>
        <w:rPr/>
        <w:t>- Подвязка стеблей растений с помощью шпагата.</w:t>
      </w:r>
    </w:p>
    <w:p>
      <w:pPr>
        <w:pStyle w:val="Normal"/>
        <w:jc w:val="both"/>
        <w:rPr/>
      </w:pPr>
      <w:r>
        <w:rPr/>
        <w:t>- Удаление боковых побегов.</w:t>
      </w:r>
    </w:p>
    <w:p>
      <w:pPr>
        <w:pStyle w:val="Normal"/>
        <w:jc w:val="both"/>
        <w:rPr/>
      </w:pPr>
      <w:r>
        <w:rPr/>
        <w:t>- Обрезка и укорачивание веток, плодовых деревьев.</w:t>
      </w:r>
    </w:p>
    <w:p>
      <w:pPr>
        <w:pStyle w:val="Style41"/>
        <w:widowControl/>
        <w:tabs>
          <w:tab w:val="clear" w:pos="708"/>
          <w:tab w:val="left" w:pos="1134" w:leader="none"/>
          <w:tab w:val="left" w:pos="2268" w:leader="none"/>
        </w:tabs>
        <w:spacing w:lineRule="auto" w:line="240"/>
        <w:ind w:hanging="0"/>
        <w:rPr>
          <w:rStyle w:val="FontStyle43"/>
          <w:b/>
          <w:b/>
          <w:sz w:val="28"/>
          <w:szCs w:val="28"/>
        </w:rPr>
      </w:pPr>
      <w:r>
        <w:rPr>
          <w:rStyle w:val="FontStyle43"/>
          <w:rFonts w:eastAsia="Times New Roman"/>
          <w:b/>
          <w:sz w:val="28"/>
          <w:szCs w:val="28"/>
        </w:rPr>
        <w:t xml:space="preserve">  </w:t>
      </w:r>
    </w:p>
    <w:p>
      <w:pPr>
        <w:pStyle w:val="Normal"/>
        <w:rPr>
          <w:rStyle w:val="FontStyle43"/>
          <w:b/>
          <w:b/>
          <w:sz w:val="28"/>
          <w:szCs w:val="28"/>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ельскохозяйственный  труд     9 класс </w:t>
      </w:r>
    </w:p>
    <w:tbl>
      <w:tblPr>
        <w:tblW w:w="15629" w:type="dxa"/>
        <w:jc w:val="left"/>
        <w:tblInd w:w="-689" w:type="dxa"/>
        <w:tblLayout w:type="fixed"/>
        <w:tblCellMar>
          <w:top w:w="0" w:type="dxa"/>
          <w:left w:w="108" w:type="dxa"/>
          <w:bottom w:w="0" w:type="dxa"/>
          <w:right w:w="108" w:type="dxa"/>
        </w:tblCellMar>
      </w:tblPr>
      <w:tblGrid>
        <w:gridCol w:w="648"/>
        <w:gridCol w:w="151"/>
        <w:gridCol w:w="2549"/>
        <w:gridCol w:w="178"/>
        <w:gridCol w:w="16"/>
        <w:gridCol w:w="706"/>
        <w:gridCol w:w="1589"/>
        <w:gridCol w:w="3410"/>
        <w:gridCol w:w="17"/>
        <w:gridCol w:w="24"/>
        <w:gridCol w:w="1260"/>
        <w:gridCol w:w="1841"/>
        <w:gridCol w:w="32"/>
        <w:gridCol w:w="1228"/>
        <w:gridCol w:w="32"/>
        <w:gridCol w:w="899"/>
        <w:gridCol w:w="32"/>
        <w:gridCol w:w="1017"/>
      </w:tblGrid>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ема урока</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Кол</w:t>
            </w:r>
            <w:r>
              <w:rPr>
                <w:lang w:val="en-US"/>
              </w:rPr>
              <w:t>-</w:t>
            </w:r>
            <w:r>
              <w:rPr/>
              <w:t>во часов</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ип урока</w:t>
            </w:r>
          </w:p>
        </w:tc>
        <w:tc>
          <w:tcPr>
            <w:tcW w:w="34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деятельности учащихся или виды учебной деятельности</w:t>
            </w:r>
          </w:p>
        </w:tc>
        <w:tc>
          <w:tcPr>
            <w:tcW w:w="12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Виды контроля,</w:t>
            </w:r>
          </w:p>
          <w:p>
            <w:pPr>
              <w:pStyle w:val="Normal"/>
              <w:rPr/>
            </w:pPr>
            <w:r>
              <w:rPr/>
              <w:t>измери</w:t>
            </w:r>
            <w:r>
              <w:rPr>
                <w:lang w:val="en-US"/>
              </w:rPr>
              <w:t>-</w:t>
            </w:r>
            <w:r>
              <w:rPr/>
              <w:t>теля</w:t>
            </w:r>
          </w:p>
          <w:p>
            <w:pPr>
              <w:pStyle w:val="Normal"/>
              <w:rPr>
                <w:lang w:val="en-US"/>
              </w:rPr>
            </w:pPr>
            <w:r>
              <w:rPr>
                <w:lang w:val="en-US"/>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Планируемые результаты освоения материала</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та</w:t>
            </w:r>
          </w:p>
          <w:p>
            <w:pPr>
              <w:pStyle w:val="Normal"/>
              <w:jc w:val="center"/>
              <w:rPr/>
            </w:pPr>
            <w:r>
              <w:rPr/>
              <w:t>проведения</w:t>
            </w:r>
          </w:p>
        </w:tc>
      </w:tr>
      <w:tr>
        <w:trPr>
          <w:trHeight w:val="5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план</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й труд. Охрана труд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сельскохозяйствен-ного труда. Виды работ. Использование сельхоз. продукции. Подсобное школьное хозяйство школы. Виды производимой про-дукции, её  использование.</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виды хо-зяйства,фермер, наёмные рабо-чие, заработная пл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3 прочи-</w:t>
            </w:r>
          </w:p>
          <w:p>
            <w:pPr>
              <w:pStyle w:val="Normal"/>
              <w:rPr/>
            </w:pPr>
            <w:r>
              <w:rPr/>
              <w:t>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одежд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пециальной рабочей одежды  и их хранение.</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ользо-ваться     спец. одеждо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вощеводство.</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Уборка урожая тома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ьный сбор зрелых и недозрелых плодов. Размещение недозрелых плодов для дозревани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иться раз-личать степени зрелости тома-тов.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4 ответить на вопрос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знаки поражения растений томата фитофторозом.</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b/>
                <w:b/>
              </w:rPr>
            </w:pPr>
            <w:r>
              <w:rPr>
                <w:b/>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знаками поражения томат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изнаки поражения томат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ьный сбор зрелых и недозрелых плодов.</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b/>
                <w:b/>
              </w:rPr>
            </w:pPr>
            <w:r>
              <w:rPr>
                <w:b/>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мотр зрелости и недо-зрелости плод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тделять зрелые плоды от недозрел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щение недозре-лых плодов для доз-реван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 местом расположения недозрелых плод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разме-щать плоды для дозревания.</w:t>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бор семенных плодов тома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Подготовка необходимого инвентаря.  </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Знать порядок сбора семен-ных плодов то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недозрелых плодов тома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необходимого инвентаря.   Сортировка, уборка  больных плод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тличать недозрелые плоды то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бор плодов томата.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необходимого инвентаря.  Провести уборку плодов бурой и розовой зрелости. Собрать оставшиеся зеленые плоды и плоды молоч-ной спелости. Сортировка, уборка  больных плод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хранение помидор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тавление  плодов на здоровых кустах.</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мотр оставшихся плодов на здоровых кустах.</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преде-лять здоровые плоды.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обенности уборки плодов при поражении томата фитофторозом.</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знаки поражения расте-ний томата фитофторой.  Прогревание этих плодов в горячей воде для предотвращения загнивани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ние пре-дотвратить заражение здо-ровых плодов фитофторо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5-6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борка семян из плодов, промывка, просуш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авилами выборки семян, их промывкой и просушко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выборки семян, промывки и просуш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зревание плодов и их переработ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тепенью дозревания плодов томата и  их переработкой.</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дозревшие плоды то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ение семян из плодов томат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тепенью зрелости семян.</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выде-лять семена том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недозрелых томатов.</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оставшихся зеленых плодов и плодов  молочной спелости.</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узна-вать дозревшие и недозревшие плоды.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озревание плодов и  их переработка.</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омбиниро-ванны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бор дозревших плодов учащимися, переработка томата.</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одготовить учеников к са-мостоятельной жизни.</w:t>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Уборка огурцов-семенников.</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семенников огурц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ий вид огурцов, оставленных для получения семян.</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Научиться сохранению чистоты сорта и предупреж-дения перео-пыления раз-ных сорт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0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шний вид огурцов, оставленных для получения семян</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акомление с признаками семенных огурцов, их внешним видом и степенью зрелости.</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семена огурцов.Знать огурцы, приго-товленные на семе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 огурцов – семян.</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сбору огурцов для семян.</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семена огурц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и уборки и признаки созревания огурцо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времени уборки огурцов. Зрелые плоды огур-цов имеют форму. Кожура хорошо вызревших семен-ников приобретают желтую, бело-желтую, коричнево – желтую или зеленовато – ко-ричневую окраску.  </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время созревания огур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0-11 прочитатьответить на вопрос 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ы хранения огурцов-семеннико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емы хранения огурцов-семенников. Рассмотрение  приемов хранения огурцов – семенников. </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нос в теп-лое помещение и выдерживать там до размяг-че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1 пересказ.</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Правила извлечения семян.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Извлечение семян (разрез огурцов вдоль) из семенных камер. Промывка и просушка семян.</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Знать  правила извлечения семян огур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11 ответить на вопрос 3,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Хранение  огурцов – семеннико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 xml:space="preserve"> </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щение огурцов в комнатных условиях. Наблюдение за состоянием семенник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хранения огур-цов –семенни-к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1-12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Сбор огурцов – семеннико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бор огурцов – семенник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ть правила по определе-нию огурцов – семенник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2 Таблиц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ещение огурцов в комнатных условиях.</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редней полосе при угрозе заморозков проводят сплошную уборку оставшихся  семенник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любовь к рас-тениям и тру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ение за состоя-нием семеннико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стью вызревшие семенники убирают до заморозков. Их переносят в теплое помещение  и выдерживают там до размягчения.</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Научить опре-делять по внешнему виду созревания семенник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Извлечение семян из семенных камер.</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ы выделения семян из семенников огурца. 1. Семеотделительная огуречная машина;  2. Ручной метод;</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трудовые навыки, воспи-тывать любовь к тру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3</w:t>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мывка семян огурца. Просушка семян огурц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мывать семена пока они не станут чистыми. Положить отмытые семена на чистую хлопчатобумажную ткань, завернуть в нее и слегка отжать воду.  Положить сухую чистую ткань на стеллаж, рассыпать на ней семена </w:t>
            </w:r>
          </w:p>
          <w:p>
            <w:pPr>
              <w:pStyle w:val="Normal"/>
              <w:rPr/>
            </w:pPr>
            <w:r>
              <w:rPr/>
            </w:r>
          </w:p>
          <w:p>
            <w:pPr>
              <w:pStyle w:val="Normal"/>
              <w:rPr/>
            </w:pPr>
            <w:r>
              <w:rPr/>
            </w:r>
          </w:p>
          <w:p>
            <w:pPr>
              <w:pStyle w:val="Normal"/>
              <w:rPr/>
            </w:pPr>
            <w:r>
              <w:rPr/>
              <w:t>тонким слоем для просушки. После просушки взвесить семена, определить их массу.</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вое.</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подготовка к самостоятельной жизни.  Уметь промы-вать  семена огурцов. Знать правила </w:t>
            </w:r>
          </w:p>
          <w:p>
            <w:pPr>
              <w:pStyle w:val="Normal"/>
              <w:rPr/>
            </w:pPr>
            <w:r>
              <w:rPr/>
            </w:r>
          </w:p>
          <w:p>
            <w:pPr>
              <w:pStyle w:val="Normal"/>
              <w:rPr/>
            </w:pPr>
            <w:r>
              <w:rPr/>
            </w:r>
          </w:p>
          <w:p>
            <w:pPr>
              <w:pStyle w:val="Normal"/>
              <w:rPr/>
            </w:pPr>
            <w:r>
              <w:rPr/>
              <w:t>просушки семян.</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3 Инструк-ция по охране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ботвы огурц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уборки ботвы.</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по охране </w:t>
            </w:r>
          </w:p>
          <w:p>
            <w:pPr>
              <w:pStyle w:val="Normal"/>
              <w:rPr/>
            </w:pPr>
            <w:r>
              <w:rPr/>
            </w:r>
          </w:p>
          <w:p>
            <w:pPr>
              <w:pStyle w:val="Normal"/>
              <w:rPr/>
            </w:pPr>
            <w:r>
              <w:rPr/>
            </w:r>
          </w:p>
          <w:p>
            <w:pPr>
              <w:pStyle w:val="Normal"/>
              <w:rPr/>
            </w:pPr>
            <w:r>
              <w:rPr/>
              <w:t>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ботвы перца. Уборка  ботвы томат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уборки ботвы.</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свекл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уборки свеклы.</w:t>
            </w:r>
          </w:p>
          <w:p>
            <w:pPr>
              <w:pStyle w:val="Normal"/>
              <w:rPr/>
            </w:pPr>
            <w:r>
              <w:rPr/>
              <w:t>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ботка почв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2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во время работ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обработки по-чвы. Уметь работать с инвентаре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охране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9"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Садоводство. Уход за молодым садом.</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знаки однолетнего прироста плодового дерев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в школьном саду каждое  молодое плодовое дерево, его ветви, кору</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преде-лять прижи-лось дерев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59-61, отве-тить на вопрос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мотр молодых посадок.</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территории с молодыми посадками.</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нахо-дить молодое дерев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глубление  или оголение корневой шейк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еть расположение корневой шейки.</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располо-жение корне-вой шей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61 прочитать.</w:t>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t>36</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Замена погибших молодых деревьев новыми саженцам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Практичес-кий </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знакомление с техникой замены погибших деревьев.</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Научиться за-менять погиб-шие молодые деревья  новы-ми саженца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6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9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молодых  посадок плодовых деревье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в школьном саду каждое  молодое плодовое дерево, его ветви, кору, штамб</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прижи-лось дере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5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Рыхление почвы в приствольных кругах и поли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лодовые деревья  расходуют большое количество воды.  После полива и подсыхания почвы обязательно проводят рыхление почвы  в приствольных кругах.</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рово-дить  рыхление почвы  в прист-вольных кру-га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сыпка почвы в приствольный круг при оголении корневой шейк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расположения корневой шейки у приствольного круга.</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подсыпки поч-вы в прист-вольный круг.</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подвязки саженцев к колья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бучение подвязки саженцев к кольям.</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одвя-зывать сажен-цы к колья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ход за молодым неплодоносящим садом.</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ботка почв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lang w:val="en-US"/>
              </w:rPr>
            </w:pPr>
            <w:r>
              <w:rPr>
                <w:lang w:val="en-US"/>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оддерживать почву в рыхлом состоянии и чистой от сорняков.</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браба-тывать почв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тр.62-63 пересказ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сение удобрений.</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од деревья старше трех лет вносят  органические и минеральные удобрения.</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со  способами  внесения удобр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63,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ние нормы внесения органических и минеральных удобрений в молодых садах (центральная зон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ы зависящие не только от возраста деревьев, но и от зоны выращивания : для се-верной зоны норма несколько  больше указанной, для орошаемых садов южной зоны </w:t>
            </w:r>
          </w:p>
          <w:p>
            <w:pPr>
              <w:pStyle w:val="Normal"/>
              <w:rPr/>
            </w:pPr>
            <w:r>
              <w:rPr/>
            </w:r>
          </w:p>
          <w:p>
            <w:pPr>
              <w:pStyle w:val="Normal"/>
              <w:rPr/>
            </w:pPr>
            <w:r>
              <w:rPr/>
            </w:r>
          </w:p>
          <w:p>
            <w:pPr>
              <w:pStyle w:val="Normal"/>
              <w:rPr/>
            </w:pPr>
            <w:r>
              <w:rPr/>
              <w:t>значительно больше, для неорошаемой меньше.</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внесения удобре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работка почвы в приствольных кругах. </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лодовые деревья  расходуют большое количество воды.  После полива и подсыхания почвы обязательно проводят рыхление почвы  в приствольных кругах.</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 учащихся к самостоятельной жиз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4-65 ответить на вопрос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ботка почвы в приствольных кругах.</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лодовые деревья  расходуют большое количество воды.  После полива и подсыхания почвы обязательно проводят рыхление почвы  в приствольных кругах.</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 учащихся к самостоятельной жиз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4-65 ответить на вопрос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ив молодых деревье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ри подсыхании почвы в саду полить молодые деревья. Когда вода впитается и почва немного подсохнет, прорых-лить ее и засыпать мульчей.</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Развивать тру-довые навыки, воспитывать любовь к тру-д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66 выучить последовательнос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морков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уборки моркови: плодов и ботвы.</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подготовка учащихся к самостоятель-ной жизн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ция по ОТ</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капуст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ехнологией уборки капусты.</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технику безопасности во время рабо-ты на участк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ботвы морков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изученных знаний на практике.</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технику безопасности во время рабо-ты на участк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Уборка  листьев капусты.</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ехнологией уборки листьев капусты.</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технику безопасности во время рабо-ты на участк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 xml:space="preserve">  </w:t>
            </w:r>
            <w:r>
              <w:rPr>
                <w:b/>
              </w:rPr>
              <w:t>Подготовка сада к зиме.</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Грызуны – вредители молодых посадок плодовых деревье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В садах, где почву постоянно перекапывают, где нет сор-няков, грызуны не повреж-дают молодые деревья или повреждают  незначительно.</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вреди-телей  молодых посадо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6-67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материала для обвязки стволов саженцев плодовых деревьев к колья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Подбор необходимого материала для обвязки саженцев к кольям.</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разме-рять и готовить материал для обвязки ство-л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Борьба с грызунами.</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отрение  способов борьбы с грызунами плодовых деревьев.</w:t>
            </w:r>
          </w:p>
          <w:p>
            <w:pPr>
              <w:pStyle w:val="Normal"/>
              <w:rPr/>
            </w:pPr>
            <w:r>
              <w:rPr/>
            </w:r>
          </w:p>
          <w:p>
            <w:pPr>
              <w:pStyle w:val="Normal"/>
              <w:rPr/>
            </w:pPr>
            <w:r>
              <w:rPr/>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ть мышее-видных гры-зунов вреди-телей молодого сад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6-67.</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вязка нижней части ствола молодого дерева еловыми ветками или толью.</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ехникой обвязки стволов молодых деревьев</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бвя-зывать нижние части стволов молодых дере-вьев  еловыми ветками или толью.</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способления для охраны молодых плодовых деревьев от грызунов.</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С приближением  устойчивых осенних заморозков корни молодых деревьев утепляют, покрывая приствольные круги навозом, перегноем, сухим торфом, листьями, или окучивают саженцы на высоту 25-30 см.</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утеп-лять и  покры-вать пристволь-ные круг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67-68 пересказ.</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обвязки через некоторое время.</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смотр подготовки молодого сада к зиме. Обвязка штамбов деревьев.</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испо-собления  для охраны моло-дых деревье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69. знать пос-ледова-тельность работ.</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p>
            <w:pPr>
              <w:pStyle w:val="Normal"/>
              <w:rPr/>
            </w:pPr>
            <w:r>
              <w:rPr/>
              <w:t>57</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роки установки защитных приспособлений.</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tcBorders>
          </w:tcPr>
          <w:p>
            <w:pPr>
              <w:pStyle w:val="Normal"/>
              <w:rPr/>
            </w:pPr>
            <w:r>
              <w:rPr/>
              <w:t xml:space="preserve"> </w:t>
            </w:r>
          </w:p>
          <w:p>
            <w:pPr>
              <w:pStyle w:val="Normal"/>
              <w:rPr/>
            </w:pPr>
            <w:r>
              <w:rPr/>
            </w:r>
          </w:p>
          <w:p>
            <w:pPr>
              <w:pStyle w:val="Normal"/>
              <w:rPr/>
            </w:pPr>
            <w:r>
              <w:rPr/>
              <w:t>Рассмотрение сроков установки защитных приспособлений.</w:t>
            </w:r>
          </w:p>
          <w:p>
            <w:pPr>
              <w:pStyle w:val="Normal"/>
              <w:rPr/>
            </w:pPr>
            <w:r>
              <w:rPr/>
            </w:r>
          </w:p>
        </w:tc>
        <w:tc>
          <w:tcPr>
            <w:tcW w:w="1301"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Знать сроки ус-тановки защит-ных приспо-собле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тр.66-69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ЖИВОТНОВОДСТВО.       </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чение летней и осенней пастьбы животных для укрепления  их здоровь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отрение значений летней и осенней пастьбы животных.</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влияния пастбищ жи-вотных для укрепления здоровь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55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чение пастьбы животных для получения высокой продуктив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начения  пастьбы животных для получения высокой продуктивности.</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влияния пастбищ жи-вотных для получения высокой про-дуктив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56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гон телят на пастбищ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равил пастьбы животных.</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равиль-но пасти жи-вотны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о пастбище.</w:t>
            </w:r>
          </w:p>
          <w:p>
            <w:pPr>
              <w:pStyle w:val="Normal"/>
              <w:rPr/>
            </w:pPr>
            <w:r>
              <w:rPr/>
              <w:t>Выгон телят на пастбищ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мбиниро-ванный.</w:t>
            </w:r>
          </w:p>
          <w:p>
            <w:pPr>
              <w:pStyle w:val="Normal"/>
              <w:rPr>
                <w:lang w:val="en-US"/>
              </w:rPr>
            </w:pPr>
            <w:r>
              <w:rPr>
                <w:lang w:val="en-US"/>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онятия о пастбище.</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онятие о пастбищ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60-161 пересказ.</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блюдение за телятами во время пастьбы.</w:t>
            </w:r>
          </w:p>
          <w:p>
            <w:pPr>
              <w:pStyle w:val="Normal"/>
              <w:rPr/>
            </w:pPr>
            <w:r>
              <w:rPr/>
              <w:t>Правила о пастьб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авилами пастьбы телят. Рассмотрение правил о пастбище и пастьбе.</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чить правила пастьбы. Знать правила пастбищ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62 выучить раздел  с правила-ми.</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ращение с животны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правил обращения к животным.</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ть правила ухода за животны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60-163 озна-комить </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готовка к пастьб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ят подготавливают к молодой зеленой траве постепенно: к обычному стойловому рациону </w:t>
            </w:r>
          </w:p>
          <w:p>
            <w:pPr>
              <w:pStyle w:val="Normal"/>
              <w:rPr/>
            </w:pPr>
            <w:r>
              <w:rPr/>
            </w:r>
          </w:p>
          <w:p>
            <w:pPr>
              <w:pStyle w:val="Normal"/>
              <w:rPr/>
            </w:pPr>
            <w:r>
              <w:rPr/>
            </w:r>
          </w:p>
          <w:p>
            <w:pPr>
              <w:pStyle w:val="Normal"/>
              <w:rPr/>
            </w:pPr>
            <w:r>
              <w:rPr/>
              <w:t>добавляют немного как свежескошенной, так и скошенной и подвяленной травы.</w:t>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корм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тр. 161 2ой раздел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Животноводство.     Производственная санитария и личная гигиена доярки.</w:t>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новные правила производственной санитари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смотрение  основных правил производственной санита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правила производственной санитар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тр. 7</w:t>
            </w:r>
            <w:r>
              <w:rPr>
                <w:lang w:val="en-US"/>
              </w:rPr>
              <w:t>9</w:t>
            </w:r>
            <w:r>
              <w:rPr/>
              <w:t xml:space="preserve">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олочного отделения фермы строго по назнач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расположением молочного отделения фе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располо-жение молоч-ного отделе-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8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Использование моечного отделения фермы строго по назнач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смотр моечного от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риво-дить в порядок моечное отде-ление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80-8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нитарные требования к содержанию коров в помещени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санитарно – гигиеническими требованиями к содержанию 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санитар-ные требования к содержанию кор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82 пересказ.</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нитарные требования к  коровнику и другим отделениям ферм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санитарно – гигиеническими требованиями к содержанию 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Соблюдать санитарно-гигиенические требован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8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8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ие требований гигиены кормления животны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д вскармливанием животным обязательно проверяют качество кор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осмат-ривать качес-тво корм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82-83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Личная гигиена доярки (дояр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lang w:val="en-US"/>
              </w:rPr>
            </w:pPr>
            <w:r>
              <w:rPr>
                <w:lang w:val="en-US"/>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санитарно гигиеническими норм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о личной гигиене дояр-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84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одежда доярки (дояр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учащихся спецодеждой при доении 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пользо-ваться спец-одеждой дояр-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84</w:t>
            </w:r>
          </w:p>
          <w:p>
            <w:pPr>
              <w:pStyle w:val="Normal"/>
              <w:rPr/>
            </w:pPr>
            <w:r>
              <w:rPr/>
              <w:t>пересказ.</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щита рук доярки от трещин и царапин.</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lang w:val="en-US"/>
              </w:rPr>
            </w:pPr>
            <w:r>
              <w:rPr>
                <w:lang w:val="en-US"/>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смотрение  учащимися кремов для ру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средства для защиты ру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щита рук доярки от  кожных   заболев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мотр рук доярки, рекомендация на использование кре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ухажи-вать за рукам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чение правил личной гигиены для доярки (дояр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lang w:val="en-US"/>
              </w:rPr>
            </w:pPr>
            <w:r>
              <w:rPr>
                <w:lang w:val="en-US"/>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отрение правил для учащихся с личной гигие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Знать всё о личной гиги-ен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84 ответить на вопрос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ирка полотенец.</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учащихся к самостоятельно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стира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ирка  халат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учащихся к самостоятельно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Уметь стира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2894"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ирка  косынок.</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учащихся к самостоятельно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Соблюдать санитарно-гигиенические навы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94"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i/>
                <w:i/>
              </w:rPr>
            </w:pPr>
            <w:r>
              <w:rPr>
                <w:b/>
              </w:rPr>
              <w:t>Устройство доильного аппарата</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ильный аппарат.</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смотр  устройства доильного аппарата и способ его ис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устрой-ство и назна-чение доиль-ного аппар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23</w:t>
            </w:r>
          </w:p>
          <w:p>
            <w:pPr>
              <w:pStyle w:val="Normal"/>
              <w:rPr/>
            </w:pPr>
            <w:r>
              <w:rPr/>
              <w:t>Нарисо-вать схе-му доиль-ного ап-парата</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машинного доения кор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смотрение правил  машинного доения коров.</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машин-ном  доении кор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2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тройство и принцип действия доильной установк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устройством и принципом доильной у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расска-зывать о прин-ципе работы доильной уста-нов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12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ционарные и передвижные доильные установк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смотр устройства стационарных и передвижных устан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иды доильных установо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2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шинное доение коров со сбором молока в доильное ведр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машинным доением 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иро-вать  доение коров.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2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машинного доения  кор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правил машинного доения 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доения кор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Уход  за  доильным  аппаратом.</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правилами ухода за доильным аппара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рочи-щать доильный аппа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ные части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составными частями доильного ап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се части доильного ап-пар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23-12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значение частей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собы предназначения частей доильного ап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опреде-лять части до-ильного аппа-р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ционарные и передвижные доильные установк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доильными установ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иды доильных установо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ханизация доения освобож-дает доярок от тяжелой ручной работы  и в несколько раз увеличивает производитель-ность их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 значе-нии доильного аппар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20 1ый раздел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тройство и принцип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r>
          </w:p>
          <w:p>
            <w:pPr>
              <w:pStyle w:val="Normal"/>
              <w:rPr/>
            </w:pPr>
            <w:r>
              <w:rPr/>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механизации доения коров используют различные доильные установки (машины) , в которых происходит приблизительно такой же процесс, как при высасывании молока теленком из вымени коровы во время корм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устрой-ство и принцип действия до-ильной уста-нов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нцип действия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смотрение принципа действия доильного ап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инцип действия до-ильного ап-пар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29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борка сборка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ение  за разборкой сборкой доильного аппарата на МТ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собирать  доильный ап-па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30 ответить на вопросы</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Машинное доение коровы.</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ханизация доения кор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машинное до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пособы доения кор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3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щее представление о доильной установк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ов, устройства  и работы доильной устан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щую схему доильной установ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20-121 нари-совать схему до-ильной установ-ки</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дготовка    доиль-ного аппарата к  работе.                          </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ическое выполнение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сое-динять доиль-ные стакан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37</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коровы к до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ение за выполнением практических действий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последователь-ность действий перед доением коров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включения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ение за действиями операторов машинного д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ть за работой оператор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ичная разборка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блюдение  правил разборки доильного ап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разбор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знаки окончания до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изнаками окончания доения кор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признаки окончания доения.</w:t>
            </w:r>
          </w:p>
          <w:p>
            <w:pPr>
              <w:pStyle w:val="Normal"/>
              <w:rPr/>
            </w:pPr>
            <w:r>
              <w:rPr/>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мывка  дои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аботка и промывка доильного ап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ро-мывать доиль-ный аппара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3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шинное  додаивание кор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менение машинного додаивания к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ро-водить массаж вымени в пери-од  додаивани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13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тановка доильного аппарата для просуши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ение за действиями оператора во время промывки и просушки доильного аппар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пособы промывки и просушки до-ильного аппа-ра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ационарные и передвижные доильные установк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исание стационарных  и передвижных  доильных  устан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отличать доильные установ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22-123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Машинное доение коров со сбором молока в доильное ведр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за последовательностью выполнения операции при доении в доильное ведро.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оить коров доиль-ным аппарат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37</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Выращивание рассады огурцов для теплицы</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рта и гибриды огурцов, предназначен-ные для  выращивания в теплиц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сортов огурцов для защищенного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орта и гибриды огур-ц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14-1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щивание огурца в зимних теплицах</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накомление с выращиванием   огурцов в зимних теплиц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дго-тавливать се-мена к посев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17-18</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челоопыляемые сорта огурцов и гибриды не требующие опы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пчелоопыляемыми сортами огур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орта огурц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временные гибриды с зеленцами – небольшой величины и вкус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смотр зеленцев огурц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пре-делять сорта огурцов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и посева семян огурцов для получения раннего урожа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сроков посева семян огурцов для раннего урож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роки посева семян огурцов</w:t>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овия, необходимые для получения здоровой рассад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условиями для получения здоровой расс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условия для получения здоровой рассад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земляной смес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готовка  земляной смес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ый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дго-товить земля-ную смес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бумажных стак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бумажных стак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делать стаканы для рассад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полнение стаканов  земляной смесью.</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е  заполнять  стаканы  земляной смесь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расчет заполнения стаканов земле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ив   смеси  теплой водо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ливом    смеси  теплой водо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темпе-ратуру воды для полив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мачивание  семян огурцов в растворе марганцевокислого кал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способа замачивания   семян огурцов в растворе марганцевокислого к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готовить раствор марган-цевокислого кали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кладка  семян в горшки или стакан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 раскладки  семян в горшки или стак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пособы раскладки земл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Укрытие пленкой и установка в теплое место.</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ление способов укрытия  пленкой и установка в теплое 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акку-ратно укрывать пленкой семе-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ение за всхо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блюдение за всхо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ка-чество вс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ренный полив теплой водой, подкормка и подсыпка перегно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умеренного полива  теплой водой, подкормка и подсыпка перегно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тоговы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ли-вать, подкарм-ливать и подсы-пать перегной в</w:t>
            </w:r>
          </w:p>
          <w:p>
            <w:pPr>
              <w:pStyle w:val="Normal"/>
              <w:rPr/>
            </w:pPr>
            <w:r>
              <w:rPr/>
              <w:t>горшочки или стакан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Формирование кроны молодого плодового дерева.</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кроны молодого дерева (скелетные и обрастающие ветв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елетные и обрастающие ветви  плодового дер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ярусную и безъярусную    формы крон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74 прочитать</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кроны дерев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ов форм кроны плодового дер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оказать центральный проводник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7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обрезки ветвей у дерева. </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формы кроны молодого дер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нешние и внутренние поч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77</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езка  и укорачивание  ветве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ие  формирующую обре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ь-ное формиро-вание кроны повышает урожайность, долговечность и морозостой-кос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69-7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Влияние обрезки ветвей  на урожай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способов обрезки: укорачивание и прореживание ветв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укора-чивать и проре-живать ветв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70-7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Внешние и внутренние ростовые почк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сроков обрезки деревье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сроки обрез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7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Обрезка на почку.</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укорачивания однолетнего 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пол-нять обрезку ветвей.</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струменты для обрезки  древесных ветвей.</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инструментами для обрез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какие инструменты используют при обрезке деревь-ев.</w:t>
            </w:r>
          </w:p>
          <w:p>
            <w:pPr>
              <w:pStyle w:val="Normal"/>
              <w:rPr/>
            </w:pPr>
            <w:r>
              <w:rPr/>
            </w:r>
          </w:p>
          <w:p>
            <w:pPr>
              <w:pStyle w:val="Normal"/>
              <w:rPr/>
            </w:pPr>
            <w:r>
              <w:rPr/>
            </w:r>
          </w:p>
          <w:p>
            <w:pPr>
              <w:pStyle w:val="Normal"/>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72-7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ила безопасного обращения  с инструментами.</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правил  безопасной работы секат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ль-зоваться сека-тор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74</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1" w:hRule="atLeast"/>
        </w:trPr>
        <w:tc>
          <w:tcPr>
            <w:tcW w:w="15629" w:type="dxa"/>
            <w:gridSpan w:val="18"/>
            <w:tcBorders>
              <w:top w:val="single" w:sz="4" w:space="0" w:color="000000"/>
              <w:left w:val="single" w:sz="4" w:space="0" w:color="000000"/>
              <w:bottom w:val="single" w:sz="4" w:space="0" w:color="000000"/>
              <w:right w:val="single" w:sz="4" w:space="0" w:color="000000"/>
            </w:tcBorders>
          </w:tcPr>
          <w:p>
            <w:pPr>
              <w:pStyle w:val="Normal"/>
              <w:rPr/>
            </w:pPr>
            <w:r>
              <w:rPr>
                <w:b/>
              </w:rPr>
              <w:t>Овощеводство.  Выращивание огурцов в весенней теплице.</w:t>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Виды весенней  теплиц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Вводное</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ов теплиц: остекленная, пленочная, стеллажная, грунт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виды теплиц</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28-29</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ка теплицы  к новому сезону</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ив грунта в теплице кипятком, а после его подсыхания,  раствором марганцевокислого ка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опрыскивать дезинфицирующим раствором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рудование весенней теплицы</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тягивание проволоки для подвязки сте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обору-дование весен-ней теплиц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Способы обеззара-живания и смены грунта  в  теплиц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еззараживания и смены грунта в весенней теп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подго-тавливать грунт в теплиц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3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держание нужной температуры и влажнос-ти воздуха в теплиц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дготовкой теплиц к новому сезону и поддержание темпер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правила выращивания рассады огурц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3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ебования растения огурца к теплу и влажности почвы и воздуха.</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чвенную смесь составляют из торфа, перегноя и дерновой земли с добавлением древесной золы и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одгото-вить почв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3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5" w:hRule="atLeast"/>
        </w:trPr>
        <w:tc>
          <w:tcPr>
            <w:tcW w:w="799" w:type="dxa"/>
            <w:gridSpan w:val="2"/>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кормка растений органическими и минеральными удобрениями (дозы и сроки внес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чвенную смесь составляют из торфа, перегноя и дерновой земли с добавлением древесной золы и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w:t>
            </w:r>
          </w:p>
          <w:p>
            <w:pPr>
              <w:pStyle w:val="Normal"/>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меть подгото-вить почв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3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Style41"/>
        <w:widowControl/>
        <w:tabs>
          <w:tab w:val="clear" w:pos="708"/>
          <w:tab w:val="left" w:pos="1134" w:leader="none"/>
          <w:tab w:val="left" w:pos="2268" w:leader="none"/>
        </w:tabs>
        <w:spacing w:lineRule="auto" w:line="240"/>
        <w:ind w:left="709" w:hanging="0"/>
        <w:rPr/>
      </w:pPr>
      <w:r>
        <w:rPr>
          <w:rStyle w:val="FontStyle43"/>
          <w:rFonts w:eastAsia="Times New Roman"/>
          <w:b/>
          <w:sz w:val="28"/>
          <w:szCs w:val="28"/>
        </w:rPr>
        <w:t xml:space="preserve">  </w:t>
      </w:r>
    </w:p>
    <w:p>
      <w:pPr>
        <w:pStyle w:val="Normal"/>
        <w:rPr/>
      </w:pPr>
      <w:r>
        <w:rPr/>
      </w:r>
    </w:p>
    <w:sectPr>
      <w:type w:val="nextPage"/>
      <w:pgSz w:orient="landscape" w:w="16838" w:h="11906"/>
      <w:pgMar w:left="1260" w:right="998"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FontStyle43">
    <w:name w:val="Font Style43"/>
    <w:qFormat/>
    <w:rPr>
      <w:rFonts w:ascii="Times New Roman" w:hAnsi="Times New Roman" w:cs="Times New Roman"/>
      <w:sz w:val="18"/>
      <w:szCs w:val="18"/>
    </w:rPr>
  </w:style>
  <w:style w:type="character" w:styleId="Style15">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0"/>
      <w:ind w:firstLine="514"/>
      <w:jc w:val="both"/>
    </w:pPr>
    <w:rPr>
      <w:rFonts w:eastAsia="Calibri"/>
    </w:rPr>
  </w:style>
  <w:style w:type="paragraph" w:styleId="C3">
    <w:name w:val="c3"/>
    <w:basedOn w:val="Normal"/>
    <w:qFormat/>
    <w:pPr>
      <w:spacing w:before="90" w:after="90"/>
    </w:pPr>
    <w:rPr/>
  </w:style>
  <w:style w:type="paragraph" w:styleId="Style16">
    <w:name w:val="Обычный (веб)"/>
    <w:basedOn w:val="Normal"/>
    <w:qFormat/>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25:00Z</dcterms:created>
  <dc:creator>Max</dc:creator>
  <dc:description/>
  <cp:keywords/>
  <dc:language>en-US</dc:language>
  <cp:lastModifiedBy>Max</cp:lastModifiedBy>
  <dcterms:modified xsi:type="dcterms:W3CDTF">2014-09-25T18:26:00Z</dcterms:modified>
  <cp:revision>1</cp:revision>
  <dc:subject/>
  <dc:title/>
</cp:coreProperties>
</file>