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 xml:space="preserve">Пояснительная записка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Рабочая программа по математике для 8 класса  составлена на основе 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Программы специальных (коррекционных) образовательных учреждений  VIII вида 5-9 классы, сб.1,  под редакцией В.В. Воронковой, М., Владос, 2010г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Программа рассчитана на 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170 часов в год (5 часов в неделю).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Программой предусмотрено проведение 12 контрольных работ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бучение  проводится по учебнику для 8 класса специальных (коррекционных) образовательных учреждений VIII вида  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«Математика 8 кл.» автор В.В. Эк, М., «Просвещение», 2010г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Цели  и задач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чебного курса «Математика»  в специальном (коррекционном)  классе VIII вида: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- подготовка учащихся с интеллектуальной недостаточностью к самостоятельной жизни, к овладению доступными им профессиями, к посильному участию в труде.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-  формирование того или иного математического  понятия, знаний, умений, навыков только на основе неоднократных наблюдений реальных объектов, практических операций с конкретными предметами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грамма  нацеливает учителя на широкое использование наглядности, дидактического материала, учитывая, что отвлеченное, абстрактное мышление школьников с интеллектуальной недостаточностью развито слабо. Поэтому в программе большое место отводится привитию учащимся практических умений и навыков. Наряду с формированием практических умений и навыков программа предусматривает знакомство учащихся с некоторыми теоретическими знаниями, которые они приобретают индуктивным путем, т.е. путем обобщения наблюдений над конкретными явлениями действительности, практических операций с предметными совокупностями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читывая неоднородность состава учащихся школы VIII вид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разные возможности учащихся в усвоении математических знаний,  программа  указывает на необходимость дифференциации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чебных требований к разным категориям детей по их  обучаемости  математике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грамма в целом определяет оптимальный объем знаний, умений и навыков, который, как показывает многолетний опыт обучения, доступен большинству учащихся коррекционного класса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актика и специальные исследования показывают, что почти в каждом классе имеются учащиеся, которые постоянно отстают от своих одноклассников в усвоении математических знаний. Оптимальный объем программных требований,  оказывается, им недоступен, они не могут сразу, после первого объяснения учителя, усвоить новый материал — требуется многократное объяснение учителя или других учеников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Чтобы закрепить новый прием вычислений или решение нового вида задач, таким ученикам надо выполнить большое количество практических упражнений, причем темп работы таких учеников, как правило, замедле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грамма предусматривает для таких учащихся упрощения по каждому разделу программы в каждом классе, таким образом, программа позволяет учителю варьировать требования к учащимся в зависимости от их индивидуальных возможностей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ля учащихся, которые    не в состоянии усвоить программу VIII вида по математике, даже при наличии дополнительных индивидуальных занятий, программой предусматривается возможность их обучения по индивидуальным планам, составленным учителем и утвержденным администрацией школы. В этом случае индивидуальная программа составляется с учетом возможностей усвоения математических знаний конкретными учениками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грамма позволяет решить   основную  задачу преподавания математики в коррекционном классе — коррекционно-развивающую, а это значит, что цель процесса обучения математике ребенка с ограниченными возможностями здоровья, повышение уровня общего развития и коррекции недостатков познавательной деятельности учащихся с диагнозом  лёгкая умственная отсталость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программе излагается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содержание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разделов математики.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Этими разделами являются: а) нумерация; б) арифметические действия с целыми числами; в) величины, единицы измерения величин; г) дроби; д) элементы наглядной геометрии. Во всех классах предусмотрено обучение решению математических задач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       В каждый из этих разделов включен материал, доступный пониманию  детей с легкой умственной отсталостью на каждом  этапе их обучения, необходимый для овладения ими профессией, для подготовки к жизни и социальной адаптации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      При изучении нумерации (1-9 класс) учащиеся должны получить понятия натурального числа, нуля, натурального ряда чисел и его свойств, овладеть закономерностями десятичной системы счисления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грамма предусматривает обучение четырем арифметическим действиям (1-9 класс) в пределах одного миллиона, основным приемам устных и письменных вычислений, изучение названий компонентов и результатов арифметических действий, зависимости между компонентами, практическое знакомство с переместительным и сочетательным свойствами арифметических действий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      В коррекционном классе учащиеся (4-9 класс) знакомятся с величинами (длиной, массой, стоимостью, временем, площадью, объемом), единицами измерения этих величин, их соотношением, числами, выражающими длину, стоимость, массу, время и т. д., и действиями с ними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ряду с этим учащиеся (5-9 класс) должны изучить дроби, как обыкновенные, так и десятичные: получение дробей, основные свойства, преобразования, сравнение дробей, арифметические действия с дробями, проценты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 всех годах обучения решаются как простые, так и составные арифметические задачи. Основную группу задач составляют, так называемые, собственно арифметические задачи. В программе указаны и некоторые типовые задачи (на нахождение среднего арифметического, на части, на прямое и обратное приведение к единице, на пропорциональное деление, на движение), имеющие большое практическое значение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звестно, что математика изучает не только количественные отношения, но и пространственные формы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Программа по математике для коррекционного класса включает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) изучение некоторых геометрических фигур и их свойств — линий, углов, круга, много угольников, геометрических тел — параллелепипеда, куба, цилиндра, конуса,  пирамиды, шара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) знакомство с квадратными и кубическими мерами, с измерением и вычислением площадей фигур и объемов геометрических тел (куба, параллелепипеда), а также решение задач геометрического содержания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программе по математике предусматривается концентрическое изучение нумерации и арифметических действий с целыми числами. Изучение арифметического материала внутри каждого концентра происходит достаточно полно и законченно, причем материал предыдущего концентра углубляется в последующих концентрах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и концентрическом расположении материала учащиеся постепенно знакомятся с числами, действиями и их свойствами, доступными на данном этапе их пониманию. На первых порах есть возможность использовать предметную основу, так как изучаются небольшие числа. Затем осуществляется постепенный переход к отвлеченным понятиям и оперирование с числами, которые трудно конкретизировать с помощью предметных совокупностей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Приобретая новые знания в следующем концентре, учащиеся постоянно воспроизводят знания, полученные на более ранних этапах обучения (в предыдущих концентрах), расширяют и углубляют их. Неоднократное возвращение к одному и тому же понятию, включение его в новые связи и отношения позволяют умственно отсталому школьнику овладеть им сознательно и прочно.     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За период обучения математике в классе VIII вида учащиеся должны овладеть следующим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) нумерацией чисел, счетом простыми и разрядными единицами, равными числовыми группами в пределах 1000000, умением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читать и записывать эти числа, знать их десятичный состав, разряды и классы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) умением получить дробь, читать и записывать ее, знать виды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робей, преобразовывать дроби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) арифметическими действиями, умением складывать и вычитать устно в пределах 100, знать таблицу умножения и деления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владеть приемами письменных вычислений, выполнять четыр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рифметических действия в пределах 1000000 (умножать и делить на однозначное число), производить эти же действия с дробными числами (кроме умножения и деления дроби на дробь)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ходить дробь и несколько процентов от числа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г) умением решать простые и составные задачи в два-три действия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казанных в программе видов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)   иметь конкретные представления о единицах измерения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тоимости, длины, емкости, массы, времени, площади и объема;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нать таблицу соотношения этих единиц, уметь пользоваться измерительными инструментами и измерять длину масштабной линейкой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циркулем и рулеткой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звешивать на чашечных и циферблатных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сах, определять емкость сосудов мерной кружкой, литровыми или пол-литровыми емкостями (банками, бутылками)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пределять время по часам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меть заменять число, выраженное в мерах длины, массы, времени и т.д., десятичной дробью и выполнять с ними четыре арифметических действия;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е)   геометрическим материалом — уметь различать основные геометрические фигуры (точка; линии — прямые, кривые, ломаные; отрезок; луч; угол; многоугольник — треугольник, четырех угольник; круг; окружность; шар; конус; параллелепипед; куб), знать их названия, элементы, уметь чертить их с помощью линейки, чертежного треугольника, транспортира, циркуля, измерять и вычислять площади геометрических фигур и объемы параллелепипеда и куба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лендарно-тематическое планирование уроков математики 8 класс – 5 часов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е и дроб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ая таб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 в пределах 1 000 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чисел на разрядные слаг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по несколько разрядных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цел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ых дробей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целых чисел и десятичных дробей на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целых чисел и десятичных дробей на 1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целых чисел и десятичных дробей на 1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Умножение целых и десятичных дробей на 10, 100, 1 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рас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целых чисел и десятичных дробей на дву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целых чисел и десятичных дробей на дву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примерах с 2-3 действ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. Градусное измерение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 сим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отрезка, треугольника, квадрата симметрично относительно оси сим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рас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примерах с 3-4 арифметическими действ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ополнительного множ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общего знамен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одной его д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исла по одной его д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одной его д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. Единицы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и прямоугольника, квад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, выраженных единицами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тание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, их по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ериметра и площади геометрическ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ых дробей на цел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ого числа на цел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ого числа на цел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целых чисел, полученных при измерении велич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десятичных дробей в цел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корости,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целых чисел, полученных при измерении величин,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порциональную завис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ел, полученных при измерении десятичными дроб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ел, полученных при измерении десятичными дроб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целых и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таблицам и их ре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целых и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ых дробей на 10, 100, 1 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целых и дроб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корости, рас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целых и дробных чисел на дву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числа по его д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то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примерах с 3-4 арифметическими действ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асти числа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числами, полученными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таблице и их ре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примерах с 3-4 арифметическими действ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опорциональную зависим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Единицы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мер измерения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целых чисел, полученных от измерения десятичными дроб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числами, полученными при измерении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и и периметра прям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еометрических фигур симметричных относительно оси сим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земельных площ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мер земельных площа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чисел, полученных при измерении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числами, полученными при измерении площа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чатые, круговые, линейные диа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ая таб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целых и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целых и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целых и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аст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целых чисел на круглые деся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дву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смешанных чисел на цел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целыми и дробными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таблицам и их ре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дроби от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корости,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дву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целыми и дробными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пройденного пу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исел, полученных при измерении на дву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целыми и дробными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Параллелепип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метричные фиг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зуч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70 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 w:cs="Times New Roman"/>
    </w:rPr>
  </w:style>
  <w:style w:type="character" w:styleId="Style16">
    <w:name w:val="Нижний колонтитул Знак"/>
    <w:basedOn w:val="Style14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41:00Z</dcterms:created>
  <dc:creator>Max</dc:creator>
  <dc:description/>
  <cp:keywords/>
  <dc:language>en-US</dc:language>
  <cp:lastModifiedBy>Max</cp:lastModifiedBy>
  <dcterms:modified xsi:type="dcterms:W3CDTF">2014-09-25T15:47:00Z</dcterms:modified>
  <cp:revision>2</cp:revision>
  <dc:subject/>
  <dc:title/>
</cp:coreProperties>
</file>