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 xml:space="preserve">БИОЛОГИЯ 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ПОЯСНИТЕЛЬНАЯ ЗАПИСКА</w:t>
      </w:r>
      <w:r>
        <w:rPr>
          <w:rStyle w:val="Appleconvertedspace"/>
          <w:rFonts w:cs="Arial" w:ascii="Arial" w:hAnsi="Arial"/>
          <w:b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иология (естествознание) как учебный предмет в коррекционной школе 8 вида включает разделы: «Неживая природа» (6 класс), «Растения, грибы, бактерии» (7 класс), «Животные» (8 класс), «Человек» (9 класс)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о этим разделам предусматривается изучение элементарных сведений, доступных умственно отсталым школьникам, о живой и неживой природе, об организме человека и охране его здоровь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Основными задачами преподавания биологии являются: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1. Сообщение учащимся знаний об основных элементах неживой природы (воздухе, воде, полезных ископаемых, почве) и живой природы (строении и жизни растений и животных, а также об организме человека и его здоровье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2. Формирование правильного понимания таких природных явлений как дождь, снег, ветер, туман, осень, зима, весна, лето в жизни растений и животны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3. Проведение через весь курс экологического воспитания (рассмотрения окружающей природы как комплекса условий необходимых для жизни растений, грибов, животных и людей), бережного отношения к природе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4. Первоначальное ознакомление с приемами выращивания некоторых растений (комнатных и на школьном участке) и ухода за ними; с некоторыми животными, которых можно содержать дома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5. Привитие навыков способствующих сохранению и укреплению здоровья человек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Преподавание биологии направлено на коррекцию недостатков умственного и физического развития учащихся. В процессе знакомства с живой и неживой природой у учащихся развиваются наблюдательность, речь и мышление, они учатся устанавливать простейшие причинно-следственные отношения и взаимозависимость живых организмов между собой и с неживой природой, взаимосвязи человека с неживой природой, влияние на неё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На уроках осуществляется мониторинг сформированности знаний, умений, навыков обучающихся с использованием информационно-коммуникативных технологий (составлены интерактивные тесты, проверочные и контрольные работы)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6 класс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Биология  как учебный предмет коррекционной школы 8 вида включает разделы: «Неживая природа», «Растения, грибы, бактерии», «Животные», «Человек»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color w:val="000000"/>
          <w:sz w:val="21"/>
          <w:szCs w:val="21"/>
          <w:shd w:fill="FFFFFF" w:val="clear"/>
        </w:rPr>
        <w:t>В 6 классе изучается раздел «Неживая природа»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По этому разделу предусматривается изучение элементарных сведений о неживой природе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Цель обучения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Формирование представлений учащихся о предметах и явлениях неживой природы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Из поставленной цели вытекают следующие </w:t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задачи: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формирование представлений учащихся об основных элементах неживой природы (воде, воздухе, полезных ископаемых, почве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звитие памяти, внимания, речи, зрительного восприятия, мышления средствами предмета «Естествознание»; - нравственно - экологическое воспитание учащихся при изучении предмет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Национально-региональный компонент базисного учебного плана реализуется на уроках естествознания при ознакомлении учащихся с природными условиями своей местности. 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Учебные занятия проводятся 2 раза в неделю (68 часов в год)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в классе, практические работы - на учебно-опытном участке, экскурсии проводятся в природных местах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Основные требования к знаниям и умениям учащихс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Учащиеся должны знать:</w:t>
      </w:r>
      <w:r>
        <w:rPr>
          <w:rStyle w:val="Appleconvertedspace"/>
          <w:rFonts w:cs="Arial" w:ascii="Arial" w:hAnsi="Arial"/>
          <w:color w:val="000000"/>
          <w:sz w:val="21"/>
          <w:szCs w:val="21"/>
          <w:u w:val="single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br/>
        <w:t>- отличительные признаки твёрдых тел, жидкостей и газов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характерные признаки некоторых полезных ископаемых, песчаной и глинистой почвы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некоторые свойства твёрдых, жидких и газообразных тел на примере металлов, воды, воздуха; расширение при нагревании и сжатие при охлаждении, способность к проведению тепла; текучесть воды и движение воздуха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Учащиеся должны уметь:</w:t>
      </w:r>
      <w:r>
        <w:rPr>
          <w:rStyle w:val="Appleconvertedspace"/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 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обращаться с самым простым лабораторным оборудованием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роводить несложную обработку почвы на пришкольном участке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7 класс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7 классе изучается раздел «Растения, грибы, бактерии». При изучении этого раздела учащиеся получают элементарные сведения о растительном мире. Учащимся с ограниченными возможностями здоровья сложно усвоить все группы растений и те признаками, по которым они объединятся в таксономические группы. Поэтому в программе предлагается изучение наиболее распространенных, известных учащимся однодольных и двудольных растений, их признаков, сходств и различий, которые можно наглядно пронаблюдать в природе, в быту, в повседневной жизни, показать по цветным таблицам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Цель обучения предмету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Формирование представлений обучающихся о растительном мире, о взаимосвязях в нем существующих, о правилах поведения в природе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Из поставленной цели вытекают следующие </w:t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задачи: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Сообщение учащимся знаний об элементах живой природы (о строении и жизни растений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Формирование правильного понимания роли природных явлений, таких как дождь, снег, ветер, туман, осень, зима, весна, лето в жизни растений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звитие памяти, внимания, речи, зрительного восприятия, мышления средствами предмета «Биология»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Нравственно - экологическое воспитание при изучении биологии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ервоначальное ознакомление с приёмами выращивания некоторых растений (комнатных, на пришкольном участке) и ухода за ними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ривитие навыков, способствующих сохранению и укреплению здоровь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color w:val="000000"/>
          <w:sz w:val="21"/>
          <w:szCs w:val="21"/>
          <w:shd w:fill="FFFFFF" w:val="clear"/>
        </w:rPr>
        <w:t>Учебные занятия проводятся 2 раза в неделю (68 часов в год)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в классе, практические работы на учебно-опытном участке, экскурсии в местах природных местах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Основные требования к знаниям и умениям учащихся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Учащиеся должны знать:</w:t>
      </w:r>
      <w:r>
        <w:rPr>
          <w:rStyle w:val="Appleconvertedspace"/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 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Название некоторых бактерий, грибов, а также растений их основных групп: мхов, папоротников, голосемянных и цветковых; строение и общие биологические особенности цветковых растений; Разницу цветков и соцветий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Некоторые биологические особенности, а также приёмы возделывания наиболее распространённых сельскохозяйственных культур, особенно произрастающих в нашей местности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зницу ядовитых и съедобных грибов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Вред бактерий для человека и способы предохранения от заражения им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Учащиеся должны уметь:</w:t>
      </w:r>
      <w:r>
        <w:rPr>
          <w:rStyle w:val="Appleconvertedspace"/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 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Отличать цветковые растения от других групп (мхов, папоротников, голосеменных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риводить примеры растений некоторых групп (бобовых, розоцветных, сложноцветных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зличать органы у цветкового растения (цветок, лист, стебель, корень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зличать однодольные и двудольные растения по строению корней, листьев (жилкование), плодов и семян; приводить примеры однодольных и двудольных растений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Выращивать некоторые цветочно-декоративные растения (в саду и дома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зличать грибы и растени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8 класс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В 8 классе изучается раздел «Животные». При изучении этого раздела обучающиеся получают элементарные сведения о животном мире, знакомятся с многообразием животного мира и образом жизни некоторых животных, получают сведения о внешнем и внутреннем строении их организма и приспособленности животных к условиям их жизн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Цель обучения предмету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: Формирование представлений учащихся о животном мире, правилах поведения в природе, о существующих в ней взаимосвязях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Из поставленной цели вытекают следующие </w:t>
      </w: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задачи: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Сообщение учащимся знаний об основных элементах живой природы (о строении и жизни животных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Формирование правильного понимания таких природных явлений, как дождь, снег, ветер, туман, осень, зима, весна, лето в жизни животны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звитие памяти, внимания, речи, зрительного восприятия, мышления средствами предмета «Биология»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Нравственно - экологическое воспитание обучающихся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ервоначальное ознакомление с некоторыми животными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ривитие навыков, способствующих сохранению и укреплению здоровья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/>
          <w:b/>
          <w:i/>
          <w:color w:val="000000"/>
          <w:sz w:val="24"/>
          <w:szCs w:val="24"/>
          <w:shd w:fill="FFFFFF" w:val="clear"/>
          <w:lang w:eastAsia="ru-RU"/>
        </w:rPr>
        <w:t xml:space="preserve">Рабочая программа рассчитана на 2 часа в неделю, 68 часов в год.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hd w:fill="FFFFFF" w:val="clear"/>
        </w:rPr>
      </w:pPr>
      <w:r>
        <w:rPr>
          <w:rFonts w:cs="Arial" w:ascii="Arial" w:hAnsi="Arial"/>
          <w:b/>
          <w:i/>
          <w:color w:val="000000"/>
          <w:sz w:val="21"/>
          <w:szCs w:val="21"/>
          <w:shd w:fill="FFFFFF" w:val="clear"/>
        </w:rPr>
        <w:t>Основные требования к знаниям и умениям учащихся.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b/>
          <w:i/>
          <w:color w:val="000000"/>
          <w:sz w:val="21"/>
          <w:szCs w:val="21"/>
        </w:rPr>
        <w:br/>
      </w:r>
      <w:r>
        <w:rPr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Учащиеся должны знать:</w:t>
      </w:r>
      <w:r>
        <w:rPr>
          <w:rStyle w:val="Appleconvertedspace"/>
          <w:rFonts w:cs="Arial" w:ascii="Arial" w:hAnsi="Arial"/>
          <w:b/>
          <w:i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br/>
        <w:t>- Основные отличия животных от растений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ризнаки сходства и различия между изученными группами животны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Общие признаки, характерные для каждой из групп животны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Места обитания, образ жизни и поведение животны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Название некоторых наиболее типичных представителей изученных групп животных, особенно тех, которые широко распространены в местных условия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Значение изучаемых животных в природе, а также в хозяйственной деятельности человека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Основные требования ухода за домашними и некоторыми сельскохозяйственными животными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Учащиеся должны уметь:</w:t>
      </w:r>
      <w:r>
        <w:rPr>
          <w:rStyle w:val="Appleconvertedspace"/>
          <w:rFonts w:cs="Arial" w:ascii="Arial" w:hAnsi="Arial"/>
          <w:i/>
          <w:color w:val="000000"/>
          <w:sz w:val="21"/>
          <w:szCs w:val="21"/>
          <w:u w:val="single"/>
          <w:shd w:fill="FFFFFF" w:val="clear"/>
        </w:rPr>
        <w:t> 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Узнавать изученных животных (в иллюстрациях, кинофрагментах, чучелах, живых объектах)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Кратко рассказывать об основных чертах строения и образе жизни изученных животны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Устанавливать взаимосвязи между животными и их средой обитания: приспособления к ней, особенности строения организма и поведения животных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Проводить несложный уход за некоторыми сельскохозяйственными животными;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- Рассказать о своих питомцах (их породах, поведении, повадках).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b/>
          <w:i/>
          <w:color w:val="000000"/>
          <w:sz w:val="22"/>
          <w:shd w:fill="FFFFFF" w:val="clear"/>
        </w:rPr>
        <w:t>9 класс</w:t>
      </w:r>
      <w:r>
        <w:rPr>
          <w:rStyle w:val="Appleconvertedspace"/>
          <w:rFonts w:cs="Arial" w:ascii="Arial" w:hAnsi="Arial"/>
          <w:b/>
          <w:i/>
          <w:color w:val="000000"/>
          <w:sz w:val="22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br/>
        <w:t>В 9 классе учащиеся получают элементарные сведения об анатомии, физиологии и гигиене человека. Учащиеся знакомятся с человеческим организмом и условиями, которые благоприятствуют, либо вредят нормальной его жизнедеятельности. Учащимся сообщаются сведения о необходимости правильного питания, соблюдения гигиенических требований, профилактики заболеваний. Они получают представления о вреде курения, употребления спиртных напитков и наркотических веществ. При изучении программного материала обращается внимание учащихся на значение физической культуры и спорта для здоровья, закаливания организма и нормальной его жизнедеятельност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b/>
          <w:i/>
          <w:color w:val="000000"/>
          <w:sz w:val="24"/>
          <w:szCs w:val="24"/>
          <w:shd w:fill="FFFFFF" w:val="clear"/>
        </w:rPr>
        <w:t>Цель обучения предмету:</w:t>
      </w:r>
      <w:r>
        <w:rPr>
          <w:color w:val="000000"/>
          <w:sz w:val="24"/>
          <w:szCs w:val="24"/>
          <w:shd w:fill="FFFFFF" w:val="clear"/>
        </w:rPr>
        <w:t xml:space="preserve"> Формирование представлений об анатомии, физиологии и гигиене организма человек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 xml:space="preserve">Из поставленной цели вытекают следующие </w:t>
      </w:r>
      <w:r>
        <w:rPr>
          <w:b/>
          <w:i/>
          <w:color w:val="000000"/>
          <w:sz w:val="24"/>
          <w:szCs w:val="24"/>
          <w:shd w:fill="FFFFFF" w:val="clear"/>
        </w:rPr>
        <w:t>задачи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Сообщение учащимся знаний о строении и жизнедеятельности организма человека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Развитие памяти, внимания, мышления, зрительного восприятия, устной речи средствами предмета «Биология»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Привитие навыков, способствующих сохранению и укреплению здоровья человек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rFonts w:eastAsia="Times New Roman"/>
          <w:b/>
          <w:i/>
          <w:color w:val="000000"/>
          <w:sz w:val="24"/>
          <w:szCs w:val="24"/>
          <w:shd w:fill="FFFFFF" w:val="clear"/>
          <w:lang w:eastAsia="ru-RU"/>
        </w:rPr>
        <w:t xml:space="preserve">Рабочая программа рассчитана на 2 часа в неделю, 68 часов в год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b/>
          <w:i/>
          <w:color w:val="000000"/>
          <w:sz w:val="24"/>
          <w:szCs w:val="24"/>
          <w:shd w:fill="FFFFFF" w:val="clear"/>
        </w:rPr>
        <w:t>Основные требования к знаниям и умениям учащихс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i/>
          <w:color w:val="000000"/>
          <w:sz w:val="24"/>
          <w:szCs w:val="24"/>
          <w:u w:val="single"/>
          <w:shd w:fill="FFFFFF" w:val="clear"/>
        </w:rPr>
        <w:t>Учащиеся должны знать:</w:t>
      </w:r>
      <w:r>
        <w:rPr>
          <w:rStyle w:val="Appleconvertedspace"/>
          <w:i/>
          <w:color w:val="000000"/>
          <w:sz w:val="24"/>
          <w:szCs w:val="24"/>
          <w:u w:val="single"/>
          <w:shd w:fill="FFFFFF" w:val="clear"/>
        </w:rPr>
        <w:t> </w:t>
      </w:r>
      <w:r>
        <w:rPr>
          <w:i/>
          <w:color w:val="000000"/>
          <w:sz w:val="24"/>
          <w:szCs w:val="24"/>
          <w:u w:val="single"/>
        </w:rPr>
        <w:br/>
      </w:r>
      <w:r>
        <w:rPr>
          <w:color w:val="000000"/>
          <w:sz w:val="24"/>
          <w:szCs w:val="24"/>
          <w:shd w:fill="FFFFFF" w:val="clear"/>
        </w:rPr>
        <w:t>- Название, строение и расположение основных органов организма человека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Элементарное представление о функциях основных органов и их систем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Вредное влияние курения и алкогольных напитков на организм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Основные санитарно-гигиенические правил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i/>
          <w:color w:val="000000"/>
          <w:sz w:val="24"/>
          <w:szCs w:val="24"/>
          <w:u w:val="single"/>
          <w:shd w:fill="FFFFFF" w:val="clear"/>
        </w:rPr>
        <w:t>Учащиеся должны уметь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Применять приобретённые знания о строении и функциях человеческого организма в повседневной жизни с целью сохранения и укрепления своего здоровья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Соблюдать санитарно-гигиенические правил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b/>
          <w:i/>
          <w:color w:val="000000"/>
          <w:sz w:val="24"/>
          <w:szCs w:val="24"/>
          <w:shd w:fill="FFFFFF" w:val="clear"/>
        </w:rPr>
        <w:t>Методическая литература: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Биология. Неживая природа. А.И.Никишов. Учебник для 6 класса коррекционных образовательных учреждений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, Москва, Просвещение, 2005г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Биология. Растения. Бактерии. Грибы.  З.А.Клепинина. Учебник для 7 класса коррекционных образовательных учреждений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, Москва, Просвещение, 2005г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Биология.Животные. А.И.Никишов. Учебник для 8 класса коррекционных образовательных учреждений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вида, Москва, Просвещение, 2005г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рограмма для специальных (коррекционных) общеобразовательных школ 8 вида, под ред. В.В.Воронковой, 2010 г;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иология: Человек. И.В.Романов, И.Б.Агафонова. Учебник для 9 класса коррекционных образовательных  учреждений VIII  вида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: «Дрофа»,2008г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уроков биологии 6 класс – 2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я и неживая при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его изучают неживую природ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жидк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оды при нагревании и охла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оды при замерз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д – твёрдое т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– растворитель некоторых твёрды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творимые в воде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и мутная 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астворы и их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астворы в природе – минеральная и морская 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воды и её изме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«Измерение температуры вод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е воды в пар. Кипение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состояния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рот воды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воды в природе. Экологические пробл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воздуха: прозрачность, бесцветность, упруг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воздуха при нагревании и сжатие при охла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плый воздух легче холод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оздуха: кислород, азот, углекислый г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 и его свойство поддерживать г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ислорода для дых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кисло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кислый газ и его свой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углекислого газа при тушении пож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и загрязнённый воздух. Примеси в воздух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, связанные с загрязнением возд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ископаемые и их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ископаемые, используемые в качестве строительных 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т, свойства; добыча и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няк, свойства; добыча и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и глина. Свойства,  добыча и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полезные ископае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. Внешний вид и свойства торф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торфа, добыча и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. Внешний вид и свойства каменного уг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использование каменного уг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. Внешний вид и свойства неф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нефти. Продукты переработки неф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, свойства г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использование природного газа. Правила обращения с газом в бы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ископаемые, которые используются при получении минеральных удоб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йная соль. Внешний вид и свойства калийной с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использование калийной с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Полезные ископаем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иты. Внешний вид и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фосфори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и использование фосфори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ая и медная руды. Внешний вид и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чёрных и цветных металлов из металлических р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проблемы, связанные с добычей и использованием ископ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. Как образуется поч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и органические части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ч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ые и глинистые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войство поч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типы поч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очвы. Экологические пробл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Поч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68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Календарно-тематическое планирование уроков биологии 7</w:t>
      </w:r>
      <w:r>
        <w:rPr/>
        <w:t xml:space="preserve"> класс – 2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расскажет учеб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работать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: «Строение цветкового рас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оцве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ление цве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ы. Разнообразие пл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растений семенами. Распространение плодов и семя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я. Внешний вид и строение семени фасо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: «Строение семени фасо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: «Строение зерновки пшени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растания семя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: «Определение всхожести семя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ые системы. Значение корня в жизни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листа. Листья простые и слож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итательных веществ на св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 воды листьями. Дыхание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у растений. Листопад и его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стебля. Значение стебля в жизни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стеб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 – целостный орган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ое размножение растений. Его практическое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величительных приб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нятие о бактер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акте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шляпочного гри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съедобные и ядовитые, их распозна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орот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еменны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а и ель – хвойны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венные 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леса. Использование древес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ле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Многообразие растительного ми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степей, лугов, болот, пустынь. Деление на клас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ки: пшеница, рожь, ячмень, овёс, кукуру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злаков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ейные. Общая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чеснок. Выращивание и использ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«Строение лукови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о-декоративные лилейные открытого и закрытого гру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лёновые. Картофель. Морков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лёновые. Баклажан. Пер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лёновые. Петунья. Душистый таб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паслёнов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вы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бобовые растения. Бобы и горо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 и соя – южные бобовые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вер, люпин – кормовые тра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цветные. Шипов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во-ягодные розоцветные. Малина, земля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во-ягодные розоцветные. Персик, абрик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розоцве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ны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«Пересадка комнатных раст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дольные растения. Капуста огород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крестоцве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бобов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евые. Свекла столов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марев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68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Календарно-тематическое планирование уроков биологии 8</w:t>
      </w:r>
      <w:r>
        <w:rPr/>
        <w:t xml:space="preserve"> класс – 2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живот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животных и их охр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беспозвоночных. Черв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е черви – паразиты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. Общие признаки насеко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очка-капустница. Яблонная плодожор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ий жук. Комнатная мух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оносная пч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овый шелкопря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позвоночных. Внешнее строение и скелет ры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ры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ры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ные рыбы. Морские ры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 и рыбовод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и охрана ры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обитания и внешнее строение земново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земново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развитие лягуш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обитания и внешнее строение пресмык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строение пресмык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развитие пресмык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ешнего строения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келета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нутреннего строения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ножение и развитие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, кормящиеся в воздух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 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щные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 пресных водоёмов и бол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, обитающие возле жилья людей (голубь, воробе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образа жизни каждой экологической группы птиц. Значение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птицы. Строение яйца курицы. Выращивание цыпля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кормление и разведение кур, гусей, уток на птицефабр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Пти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млекопитающих. Приспособленность к условиям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лет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цы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ная система млекопитающих. Внутренние органы млекопитающ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грызунов. Внешний вид и отличительные особ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и отличительные особенности каждого из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, питание и размножение грызу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грызунов в природе и хозяйствен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белок и боб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зайцеобразных. Сходство и различие зайцев и крол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, питание и размножение зайцев и крол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зайцев и их охр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дение домашних крол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ролиководства в народном хозяй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хищных зверей: волк, медведь, тигр, лев, ры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, добыча пищи, размножение хищных звер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охрана хищных звер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жизни пушных хищных зверей и их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хищники: кошка, собака. Уход за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, распространение ластоногих морски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охрана морски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изнаки китообраз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ние китообраз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животных и их охр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окопытные живот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арнокопытные живот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млекопитающие. Кор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млекопитающие. Ов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68 час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rFonts w:ascii="Arial" w:hAnsi="Arial" w:eastAsia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1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4:08:00Z</dcterms:created>
  <dc:creator>Max</dc:creator>
  <dc:description/>
  <cp:keywords/>
  <dc:language>en-US</dc:language>
  <cp:lastModifiedBy>Max</cp:lastModifiedBy>
  <cp:lastPrinted>2013-03-03T21:08:00Z</cp:lastPrinted>
  <dcterms:modified xsi:type="dcterms:W3CDTF">2013-03-03T17:16:00Z</dcterms:modified>
  <cp:revision>9</cp:revision>
  <dc:subject/>
  <dc:title/>
</cp:coreProperties>
</file>