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/>
        <w:ind w:firstLine="708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Рабочая программа по математике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 xml:space="preserve">для учащихся 6 класса,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анимающихся по программе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пециальной (коррекционной) школы VIII вида разработана на основе авторской программы «Специальной (коррекционной) образовательной школы VIII вида 5-9 классы» под ред. В.В.Воронковой, допущенной Министерством образования и науки Российской Федерации (издательство «Владос», 2010 г.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бочая программа рассчитана на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6 часов в неделю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204 часа в год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Цель</w:t>
      </w:r>
    </w:p>
    <w:p>
      <w:pPr>
        <w:pStyle w:val="Normal"/>
        <w:spacing w:lineRule="auto" w:line="240"/>
        <w:ind w:left="708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/>
          <w:color w:val="000000"/>
          <w:sz w:val="24"/>
          <w:szCs w:val="24"/>
          <w:lang w:eastAsia="ru-RU"/>
        </w:rPr>
        <w:t>Формирование предметно-практической направленности обучения математике, которое связано с жизнью.</w:t>
      </w:r>
    </w:p>
    <w:p>
      <w:pPr>
        <w:pStyle w:val="Normal"/>
        <w:spacing w:lineRule="auto" w:line="240"/>
        <w:ind w:left="708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/>
          <w:color w:val="000000"/>
          <w:sz w:val="24"/>
          <w:szCs w:val="24"/>
          <w:lang w:eastAsia="ru-RU"/>
        </w:rPr>
        <w:t>Использование математических знаний в повседневной жизни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Задачи</w:t>
      </w:r>
    </w:p>
    <w:p>
      <w:pPr>
        <w:pStyle w:val="Normal"/>
        <w:numPr>
          <w:ilvl w:val="0"/>
          <w:numId w:val="3"/>
        </w:numPr>
        <w:spacing w:lineRule="auto" w:line="240"/>
        <w:ind w:left="1212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Научить  обучающихся получать доступные количественные, пространственные, временные, геометрические представления, которые помогут им в дальнейшей социализации.</w:t>
      </w:r>
    </w:p>
    <w:p>
      <w:pPr>
        <w:pStyle w:val="Normal"/>
        <w:numPr>
          <w:ilvl w:val="0"/>
          <w:numId w:val="3"/>
        </w:numPr>
        <w:spacing w:lineRule="auto" w:line="240"/>
        <w:ind w:left="1212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Научить обучающихся читать, записывать под диктовку, откладывать на счетах, калькуляторе, сравнивать (больше/меньше) числа в пределах 1000000.</w:t>
      </w:r>
    </w:p>
    <w:p>
      <w:pPr>
        <w:pStyle w:val="Normal"/>
        <w:numPr>
          <w:ilvl w:val="0"/>
          <w:numId w:val="3"/>
        </w:numPr>
        <w:spacing w:lineRule="auto" w:line="240"/>
        <w:ind w:left="1212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Научить обучающихся планировать процесс выполнения задания и доводить начатое дело до завершения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Коррекционные возможности предмета</w:t>
      </w:r>
    </w:p>
    <w:p>
      <w:pPr>
        <w:pStyle w:val="Normal"/>
        <w:spacing w:lineRule="auto" w:line="240"/>
        <w:ind w:left="852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анная программа содержит материалы, необходимые для социальной адаптации обучающихся. Особое внимание обращено на коррекцию высших психических функций в процессе овладения учебным предметом. Развернутые объяснения обучающихся при решении арифметических примеров и задач содействуют развитию речи и мышления, приучают к сознательному выполнению задания, к самоконтролю, что очень важно для общего развития умственного отсталого школьника. Систематическая словарная работа расширяет словарный запас детей, помогает им правильно употреблять эти слова.</w:t>
      </w:r>
    </w:p>
    <w:p>
      <w:pPr>
        <w:pStyle w:val="Normal"/>
        <w:spacing w:lineRule="auto" w:line="240"/>
        <w:ind w:left="852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а определяет оптимальный объем знаний, умений и навыков по математике. При подборе учебного материала использовались разноуровневый подход к учебным возможностям обучающихся, тесная связь уроков математике с трудовым обучением и жизнью, с другими учебными предметами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Нормативно-правовая база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 xml:space="preserve">Рабочая программа составлена на основе обязательного минимума содержания образования по математике, программы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Специальной (коррекционной) образовательной школы VIII вида 5-9 классы» под ред. В.В.Воронковой, допущенной Министерством образования и науки Российской Федерации (издательство «Владос», 2010 г.)</w:t>
      </w:r>
    </w:p>
    <w:p>
      <w:pPr>
        <w:pStyle w:val="Normal"/>
        <w:numPr>
          <w:ilvl w:val="0"/>
          <w:numId w:val="2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Закон об образовании РФ ст. 9 п. 2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десятичный состав чисел в пределах 1000000;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разряды и классы;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основное свойство обыкновенных дробей;;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зависимость между расстоянием, скоростью и временем;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различные случаи взаимного положения прямых на плоскости и в пространстве;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свойство граней и рёбер куба и бруса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устно складывать и вычитать круглые числа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чертить нумерационную таблицу; обозначать разряды и классы; вписывать в неё числа; сравнивать; записывать числа, внесённые в таблицу, вне её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округлять числа до любого заданного разряда в пределах 1000000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складывать, вычитать, умножать и делить на однозначное число и круглые десятки в пределах 10000, выполнять деление с остатком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выполнять проверку арифметических действий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выполнять письменное сложение/вычитание чисел, полученных при измерении двумя мерами стоимости длины и массы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сравнивать смешанные числа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решать простые задачи на нахождение дроби от числа, разностное и кратное сравнение чисел, решать и составлять составные задачи на встречное движение двух тел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заменять мелкие доли крупными, неправильные дроби целыми или смешанными числами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складывать, вычитать дроби с одинаковыми знаменателями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чертить перпендикулярные и параллельные прямые на заданном расстоянии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чертить высоту в треугольнике;</w:t>
      </w:r>
    </w:p>
    <w:p>
      <w:pPr>
        <w:pStyle w:val="Normal"/>
        <w:numPr>
          <w:ilvl w:val="0"/>
          <w:numId w:val="1"/>
        </w:numPr>
        <w:spacing w:lineRule="auto" w:line="240"/>
        <w:ind w:left="1276" w:hanging="36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/>
          <w:color w:val="444444"/>
          <w:sz w:val="24"/>
          <w:szCs w:val="24"/>
          <w:lang w:eastAsia="ru-RU"/>
        </w:rPr>
        <w:t>выделять, называть, пересчитывать элементы куба, бруса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Количество часов</w:t>
      </w:r>
    </w:p>
    <w:p>
      <w:pPr>
        <w:pStyle w:val="Normal"/>
        <w:spacing w:lineRule="auto" w:line="240"/>
        <w:ind w:left="1276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азисный учебный план по программе составляет 6 часов в неделю, 204 часа в год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ru-RU"/>
        </w:rPr>
        <w:t>Комплект учебной литературы</w:t>
      </w:r>
    </w:p>
    <w:p>
      <w:pPr>
        <w:pStyle w:val="Normal"/>
        <w:spacing w:lineRule="auto" w:line="240"/>
        <w:ind w:left="1276" w:hanging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Н. Перова, Г.М. Капустина Математика Учебник для 6 класса специальных (коррекционных) образовательных учреждений VIII вида Москва  «Просвещение» 2013г.</w:t>
      </w:r>
    </w:p>
    <w:p>
      <w:pPr>
        <w:pStyle w:val="Normal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лендарно-тематическое планирование уроков математики 6 класс – 6 часов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ая таб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чисел в пределах 1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чисел на разрядные слаг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и состав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 до деся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 до со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1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схеме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слагаемого, вычитаемого, уменьшаем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 в более крупные 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 в более мелкие меры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табличное умножение и деление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много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,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ая таб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и запись чисел в пределах 1 000 0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ая таб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чисел на разрядные слаг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 до указанного раз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кая нумер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сложение и вычитание четырёх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трё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ложения вычит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ычитания сло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, полученных при измерении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сравн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мешан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положение прямых на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араллельных и перпендикулярны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араллельных и перпендикулярных прямых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обыкновенных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ложение и вычитание дроб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и из един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дроби целого числа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и разности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из целого числа смешан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смешан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корости, времени и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таблице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скорости, времени и расстоя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на прямолинейное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задач по таблице и их реш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изведения двух множи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крат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трёх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етырёх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умножение четырёх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четырёх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ел в несколько 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значных чисел на круглые деся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дел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дл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четырёх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деления, когда в частном есть ну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ставных арифметических задач на 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примерах с 3-4 арифметическими действ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м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 на круглые деся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положение прямых в пространстве: вертикальное, горизонтальное, накло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 отв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, бр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исел. Разложение чисел на разрядные слаг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ожение чисел на разрядные слаг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и разности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общего кол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ел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трё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общего кол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ел в несколько 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многознач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 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 на однозначное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и из цел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ешение задач по краткой за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ел на несколько един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суммы трё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общего колич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 уменьшение чисел в несколько 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оста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йствия с десятичными чис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чисел, полученных при измер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. 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нахождение част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быкновенных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тание дроби из цел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решение задач по краткой за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ножение и деление многозначных чис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извест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чисел до указанного раз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роби и смешан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е прямых на плоск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204 ча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 w:cs="Times New Roman"/>
    </w:rPr>
  </w:style>
  <w:style w:type="character" w:styleId="Style16">
    <w:name w:val="Нижний колонтитул Знак"/>
    <w:basedOn w:val="Style14"/>
    <w:qFormat/>
    <w:rPr>
      <w:rFonts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5:31:00Z</dcterms:created>
  <dc:creator>Max</dc:creator>
  <dc:description/>
  <cp:keywords/>
  <dc:language>en-US</dc:language>
  <cp:lastModifiedBy>Max</cp:lastModifiedBy>
  <dcterms:modified xsi:type="dcterms:W3CDTF">2014-09-25T15:54:00Z</dcterms:modified>
  <cp:revision>1</cp:revision>
  <dc:subject/>
  <dc:title/>
</cp:coreProperties>
</file>