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по обществознанию на период каранти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араграф 11. Зада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10, зада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17, задания в рабочей тетрад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20, зада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13, задани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19, вопросы, работа с документо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19, вопросы, работа с документо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Учитель: Р.В.Ко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42:00Z</dcterms:created>
  <dc:creator>Админи</dc:creator>
  <dc:description/>
  <dc:language>en-US</dc:language>
  <cp:lastModifiedBy>Админи</cp:lastModifiedBy>
  <dcterms:modified xsi:type="dcterms:W3CDTF">2015-02-19T07:55:00Z</dcterms:modified>
  <cp:revision>1</cp:revision>
  <dc:subject/>
  <dc:title/>
</cp:coreProperties>
</file>