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Математика 6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елич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 №10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елич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№1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работа «Положительные и отрицательные числа.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чисел с помощью координатной прям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 опреде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 с помощью координатной прям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 №1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атематика 7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1 №723-№7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 опред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 теоре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«Многочлены и действия с ни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4-№7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рок повторения и коррекции зн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0-№7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7-№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атематика 8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66 опреде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6 опреде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 числовых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теорема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 числовых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0 теорема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 и умножение числовых неравен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5 №76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Физик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главу3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пловые двигате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5, п.4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Физика 7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е правило меха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 вопро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П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6 вопро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атематика 5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равнение десятичных дробей</w:t>
            </w:r>
          </w:p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П.31 №1177 №17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тр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Решение упражнений по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П.32 опреде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ложение и вычитание десятичных дроб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тра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Физика 9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 «Электромагнитные явления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Глава 3 с.1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денсат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43 вопрос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Физика 1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енняя энер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абота в термодинам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Физика 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пная ядерная реак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9, п.1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Пользователь</dc:creator>
  <dc:description/>
  <cp:keywords/>
  <dc:language>en-US</dc:language>
  <cp:lastModifiedBy>1</cp:lastModifiedBy>
  <dcterms:modified xsi:type="dcterms:W3CDTF">2015-02-19T07:00:00Z</dcterms:modified>
  <cp:revision>8</cp:revision>
  <dc:subject/>
  <dc:title>                                               3 класс</dc:title>
</cp:coreProperties>
</file>