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по литературе                                                                                                     для учащихся 5- 6классов                                                                                                на период карантина с 13 по 21 февраля 2015 г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3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. Платонов. «Волшебное кольцо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Шергин. «Волшебное кольцо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; сравнить содержание текстов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дари». Сказки по телефону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я, анализ текста.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юль Верн. «Таинственный остров»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я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ар Уайльд. «Кентервильское привидение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Учитель:   Л.А.Кир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05:00Z</dcterms:created>
  <dc:creator>Freulein Поликарпова</dc:creator>
  <dc:description/>
  <cp:keywords/>
  <dc:language>en-US</dc:language>
  <cp:lastModifiedBy>Freulein Поликарпова</cp:lastModifiedBy>
  <dcterms:modified xsi:type="dcterms:W3CDTF">2015-02-19T04:49:00Z</dcterms:modified>
  <cp:revision>2</cp:revision>
  <dc:subject/>
  <dc:title/>
</cp:coreProperties>
</file>